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2649"/>
        <w:gridCol w:w="2650"/>
        <w:gridCol w:w="2650"/>
        <w:gridCol w:w="2651"/>
      </w:tblGrid>
      <w:tr>
        <w:trPr>
          <w:trHeight w:val="1" w:hRule="atLeast"/>
        </w:trPr>
        <w:tc>
          <w:tcPr>
            <w:tcW w:w="794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Informationszentrum der</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Techtextil North America - International Trade Fair for Technical Textiles / Texprocess Americas - 10. - 12. Mai 2023, Atlanta</w:t>
            </w:r>
          </w:p>
        </w:tc>
        <w:tc>
          <w:tcPr>
            <w:tcW w:w="265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Veranstalter</w:t>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In Kooperation mit</w:t>
            </w:r>
          </w:p>
        </w:tc>
      </w:tr>
      <w:tr>
        <w:trPr>
          <w:trHeight w:val="1" w:hRule="atLeast"/>
        </w:trPr>
        <w:tc>
          <w:tcPr>
            <w:tcW w:w="2649" w:type="dxa"/>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i_2021_Office_Farbe_de"/>
                      <a:graphic xmlns:a="http://schemas.openxmlformats.org/drawingml/2006/main">
                        <a:graphicData uri="http://schemas.openxmlformats.org/drawingml/2006/picture">
                          <pic:pic xmlns:pic="http://schemas.openxmlformats.org/drawingml/2006/picture">
                            <pic:nvPicPr>
                              <pic:cNvPr id="1" name="BMWi_2021_Office_Farbe_de"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i_2021_Office_Farbe_de"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p>
        </w:tc>
        <w:tc>
          <w:tcPr>
            <w:tcW w:w="795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anchor>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r>
      <w:tr>
        <w:trPr>
          <w:trHeight w:val="1" w:hRule="atLeast"/>
        </w:trPr>
        <w:tc>
          <w:tcPr>
            <w:tcW w:w="7949"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center" w:pos="0" w:leader="none"/>
              </w:tabs>
              <w:bidi w:val="0"/>
              <w:ind w:right="0" w:hanging="0"/>
              <w:jc w:val="left"/>
              <w:rPr>
                <w:szCs w:val="16"/>
              </w:rPr>
            </w:pPr>
            <w:r>
              <w:rPr>
                <w:szCs w:val="16"/>
              </w:rPr>
            </w:r>
          </w:p>
        </w:tc>
        <w:tc>
          <w:tcPr>
            <w:tcW w:w="2651" w:type="dxa"/>
            <w:tcBorders>
              <w:top w:val="single" w:sz="8" w:space="0" w:color="000000"/>
              <w:left w:val="single" w:sz="2" w:space="0" w:color="000000"/>
              <w:bottom w:val="single" w:sz="2" w:space="0" w:color="000000"/>
              <w:right w:val="single" w:sz="2" w:space="0" w:color="000000"/>
            </w:tcBorders>
          </w:tcPr>
          <w:p>
            <w:pPr>
              <w:pStyle w:val="Normal"/>
              <w:bidi w:val="0"/>
              <w:jc w:val="left"/>
              <w:rPr>
                <w:color w:val="365F91"/>
                <w:szCs w:val="16"/>
                <w:lang w:val="en-US"/>
              </w:rPr>
            </w:pPr>
            <w:r>
              <w:rPr>
                <w:color w:val="365F91"/>
                <w:szCs w:val="16"/>
                <w:lang w:val="en-US"/>
              </w:rPr>
            </w:r>
          </w:p>
        </w:tc>
      </w:tr>
      <w:tr>
        <w:trPr>
          <w:trHeight w:val="1" w:hRule="atLeast"/>
        </w:trPr>
        <w:tc>
          <w:tcPr>
            <w:tcW w:w="10600"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rPr>
            </w:pPr>
            <w:r>
              <w:rPr>
                <w:b/>
                <w:color w:val="365F91"/>
                <w:szCs w:val="16"/>
              </w:rPr>
              <w:t>Durchführung und Ausstellungsleitung (Durchführungsgesellschaft i.S.d. Allgemeinen Teilnahmebedingungen)</w:t>
            </w:r>
          </w:p>
        </w:tc>
      </w:tr>
      <w:tr>
        <w:trPr>
          <w:trHeight w:val="1" w:hRule="atLeast"/>
        </w:trPr>
        <w:tc>
          <w:tcPr>
            <w:tcW w:w="5299"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w:r>
          </w:p>
          <w:p>
            <w:pPr>
              <w:pStyle w:val="Normal"/>
              <w:bidi w:val="0"/>
              <w:jc w:val="left"/>
              <w:rPr>
                <w:szCs w:val="16"/>
              </w:rPr>
            </w:pPr>
            <w:r>
              <w:rPr>
                <w:szCs w:val="16"/>
              </w:rPr>
              <w:t xml:space="preserve">  </w:t>
            </w:r>
            <w:r>
              <w:rPr>
                <w:szCs w:val="16"/>
              </w:rPr>
              <w:t xml:space="preserve">/9j/4AAQSkZJRgABAQEB9AH0AAD/2wBDAAYEBQYFBAYGBQYHBwYIChAKCgkJChQODwwQFxQYGBcU FhYaHSUfGhsjHBYWICwgIyYnKSopGR8tMC0oMCUoKSj/2wBDAQcHBwoIChMKChMoGhYaKCgoKCgo KCgoKCgoKCgoKCgoKCgoKCgoKCgoKCgoKCgoKCgoKCgoKCgoKCgoKCgoKCj/wAARCAGgCD8DASIA AhEBAxEB/8QAHQABAAIDAQEBAQAAAAAAAAAAAAYHBAUIAwIBCf/EAFEQAAEDAgIDCAoNCwUBAQEB AAABAgMEBQYRBxIhMUFRYXF0gbETFCI2VZGSobLRFhcjMjU3QnJzg7PBwggVNEVSU1RigqLSJDND k/DhY/Hi/8QAGwEBAQEAAwEBAAAAAAAAAAAAAAECBAUGBwP/xAA5EQEAAQMBBQMKBgICAwEAAAAA AQIDEQQFEiExUTJB0QYTFCJTYXFykrEVNDWRocGB8DNCI1LhYv/aAAwDAQACEQMRAD8A6pAAAAAA AAAAAAAAAAAAAGgx5iBcL4Ur7u2Nkr6dG6kb1yRznORqJ5ysrbp9oXqiXKx1MPC6nmbJ5lRvWYqu U0ziZdlpNk6vWWpvWKN6mJxzj/e9dgK9tumHB9bqpJXTUbl+TUQOTztzTzkpt2KbDckb2hebfO5f ksqG63S3PNCxXTPKX4Xtn6qx/wAtuqPjEtyADTi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Kn/KRru18FUlI12TqqsbmnC1rXKvn1Tmouv8AKcrte72SgRf9qB86pn+25Gp6ClKHXaic1y+r +TFnzWzqJ/8AbM/z4QAA/F6BsbbfLtbMvzbc62kRN6CdzE8SKSq26WMY0OSfnZahifJqImP8+Wfn IIZ9hovznfLdQpt7aqY4fKcifeapqqjlLianSaa5TNV63E46xEu0bJNUVFlt81cjUq5KeN8yNTJN dWorsk3kzzM0IiIiIiZIgO1fFap3qpmIwAAMg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5T071 3bukm4MRc2UsccDV5Go5fO5Svjb4wr/zniu8Vusrmz1cr2qv7KuXJPFkag6quc1TL7ZoLPmNLbtd KYj+AAGXLCcaFaHt/SVaGqmbIXPndszy1WKqefIg5cX5M9B2XE11rlTNtPSpEi8Cvci9TFP0tRmu IdZtq95nQXq//wAzH78P7dFgA7N8b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MW6rUNtdYtCx ZKtIXrCxHI3WfqrqpmuxNuW6ZQC0ziYlxpcsEYntua1diuDWpuvZCr2p0tzQj8kb4nqyRrmPbsVr kyVDusxq630VwZqV9JT1LP2ZomvTzocSdLHdL29ny0rj/ltRPwnH3z93DYOvLloywfcM1lsdNE5d udOrocuhiohFbloJw/PmtDXXCleu4jnNkanQqIvnPznTVxydrZ8r9DX24qp/xn7T/Tm06M/JooOw 4YulcrUR1RVJGi76tY1FTzvUjdy0B3OPWW2XmjqE3knjdEvm1i29GOHp8L4MorZWdj7bY6R8qxrm 1VV6qmS8mRuxaqprzVDheUW2dLqtD5vT170zMcOPLn3/AAhKgAcx8/AfMsjIo3Pkc1jGpmrnLkiE IxDid9RrU9ucrIdx0u453JwJ5zrdpbVsbOt792eM8o75/wB6uTptLc1NWKOXVMIK6mnqZaeGZj5o vftRdz/3mMkqahq5aGqjqIHZPYufEvEpZ1qr4rlRsqIV2Lsc3fau+inA2Ht6nae9RXG7XHd1j/53 /u5Gu0E6bFVPGn+2WAD0Lrg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MW5V9PbqdZqp+qm8 ibrl4EQwb9foLW1WNylqlTZGi7nGpX1fWz19Q6aqkV713OBE4ETeQ8ztryitaDNqz61z+I+Pv937 uz0Wzqr/AK9fCn7s2+XuousmTlWOnRe5iRfOvCpqgD5tqNTd1Nybt6rNUvS27dNqndojEBtMP3V9 qrUeuboH7JGpwcKcaGrBNPqLmmu03rU4qguW6blM0VcpW/DIyaJkkTkcx6Ztcm+h9EFwfeu1ZUoq l2UEi9w5fkO4OResnR9d2VtK3tKxF2nhPfHSfDo8hq9NVprm5PLuAAdm4w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HlVVEVLC6aokbHG3dcpmqqKImqqcRCxEzOIeq7EzUieIcUJHrU9scjn7jpt1E+bw 8pqsQYiluCuhptaKl3F/afy8XER88FtryomvNjRTiO+rw8f2d/otlxTi5f8A28X69znvVz3K5zlz VVXNVU/ADxMznjLuwAEAAACeYQvXbcKUdS7/AFEadw5flt9af+3yBn3DK+CVksTlbIxdZqpvKdns nadzZt+LtPGO+OsePRxtXpadTb3J59y3gaywXVl1okfsbOzZIzgXh5FNmfXdPft6i3TdtTmmeTyF y3VbqmiqOMAAP2Y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GLdrhT2q2VdwrXpHTU0TpZHcDWpmvScv2fTliahvFVUVSQ11 BPK6RKSVMuxNVc9Vj0TNMk2bc04id/lNYp7Us9JhymkTs1aqT1KJupE1e5Tpcmf9Bzaep2Ps63XY m5epzvcvg6TaGrrpuxTbnGHYODdLOGMTakPbX5urnZJ2vWKjM14Gu967bubc+IsA/n8TjBmlDE2F dSKmrFq6FuSdq1ecjETgau63oXLiUzqtgf8AbTz/AInxWxtXuux/mHZIKuwbpqw3ftSC5OWz1rly 1ah2cSrxSbif1ZFoMe2RjXxuRzHJmjmrmioeevae7Yq3btOJdtbu0XYzROX6AD8X6AAAGixZan3G iR8CuWaHNyMz2OTfTLhN6DjavS29XZqsXeVT9LN2qzXFdPOFPLsXaCWYxsvYnOr6VvcOX3Vqby/t esiZ8g2hoLmgvzYu93KesdXsdPfp1FEV0gAOC/YAAAAAAABmWm4S22tZUQ7ctjm7zm76FnUVVFW0 sdRTu1o3pmnCnEvGVKSPBVZUxV/a8Ub5aeTa9E+R/Meq8mdrVaW9Glr40Vz+0/8A3v8A3dVtPSRd o87HOP5hPgAfTHmQ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DzqqiKkppqipe2OCFiySPduNaiZqq9B6FRflH4p/NGE47NTSK2 ruiq1+S+9hblreNck401j99LYnUXabVPe/K9di1RNc9znrHmIpcVYsuN3l1kZPIqQsX5ESbGN8SJ nx5mgAPodFEUUxRTyh5KqqapmqecgANoEpwfj3EWEpGpaK96UyLmtLN3cLuHuV3M+FuS8ZFgYuW6 LlO7XGYaorqonNM4l0/gzTtZbosdPiKF1qqnbOzJ3cCry7relFROEtyjqqetpo6mjniqKeRNZksT 0e1ycKKmxTgQ3mF8V3vC9T2ax3CamzXN0aLrRv8AnMXYvLlmdDqtg26/WsTiek8vH7uzsbUqp4XY y7lBRmDNPtHU9jp8WUa0cmWS1dMivjVeFzPfN6NboLntN1oLxRsq7VWQVdM7ckhejk5Fy3F4lPO6 jR3tNOLtOPf3fu7izqLd6M0SzAAcV+z8e1r2OY9qOa5MlRUzRUK3xLZ3WurzjRVpZNrHcH8qlkmP cKOKvpJKedM2OTd32rvKh0229k07SsbscK45T/XwlzdFq501zP8A1nmqYGVc6GW3Vj6edNrdqO3n JvKhinyW5bqtVzRXGJjhL1tNUVxFVPKQAGFAAAAJXh/DDptWouTVZFuth3Fdy8CHN0Oz7+vueasR nrPdHxfjf1FGnp3q5auxWOouj0dtjpkXupFTd4k4VLBt9DT2+nSGljRrU3V33LwqpkRsbGxrI2o1 jUyRrUyREP0+n7J2JY2bTmPWrnnPh0h5fV66vUzieFPQAB3Th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HORrVc5URqJmqru IcWaUsTri3GtfcWOVaRq9gpUXeibsRelc3crlOiNP+KfY9giWkp36tddFWmjyXJWx5e6O8S6vK5D ko9TsDS4pnUVd/CP7dJtW/mYtR8ZAAekdOAAAAAAAAGxsV8ulgrEqrNXVFHPuK6J+WsnA5NxycS5 oa4GaqYqjFUZgiZicwvzBmn6RmpT4toUkbsTtujTJ3K5irkvKipyF4YdxHaMSUfbNkuEFZEnvuxr 3TOJzV2t6UQ4TMm3V9XbKyOqt1TNS1Ma5tlherHJ0odLqth2bvrWvVn+HZWNp3KOFfGP5d8A5pwX p6udB2OnxRTJcadNi1MKIyZqcae9d/byl6YTxpYMVwI+y3GKWXLN1O5dSVnDmxdvSmzjPOarZ1/S 8a6eHWOTuLGrtX+zPHozMRWhl1o1RuTamPbG77l4lK2ljfFI6ORqte1cnIu6ilvkWxhZe2I3V1K3 3Zie6NT5ScPKnUeB8p9i+kUTq7EevHOOsdfjH2eh2ZrfNz5mueE8vcg4APnL0YelPBLUzNigY6SR y5I1qGXabXU3OfUp25MT30i+9b/7gLCs9pprXDqwt1pFTu5HbrvUnEd9sfYN7aM78+rb69fh/uPs 4Gs19GmjEcauni12H8NxUGrPV6stVuonyWcnCvGSEA+naPRWdFbi1YpxH398vMXr1d6rfrnMgAOU /I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gmmjFPsWwNVywPRtfWf6Wm27Uc5O6cnzW5ry5cJ+lm1VeuRbp5yxcri3TNdXKH O2mvFPsox1VyQP1qGi/0tPkuxUaq6zul2a58GXAQIA+iWbVNm3FunlDyVyublU11c5AAfqwAAAAA AAAAAAAABe35MeFez19ZiaqjzZT501Kq/tqnduTkaqJ/UvAUhQ0s1dW09JSxrJUTyNijYm65zlyR PGp3BgywQ4YwvbrRT6qpTRI170TLXeu1zulyqp0m3NV5mx5unnV9u/wdjsyx5y5vzyj7t0ADxr0S A4tsvaUy1VM3/TSL3SJ8h3qU88P4dmuKtmqM4qXh+U/k4uMsCWNk0bo5WNex2xWuTNFPpEREyTYh 5eryW0ternUVdieO77/D3f07SNq3Ysxbjn193i8qWmhpIGw08bY427iIeoB6ammmiIppjEQ6yZmZ zIADS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cmflA4p9kGN30VPJrUNqRadmW4smfujvGiN/pOidJ+J24SwXX3JrkSqVv YaVOGV2aN8W1y8TVOKnvdI9z3uVz3LmrlXNVXhPSbA0uap1FXdwj+3T7Vv4iLUd/GXyAD1LpAAAA AAAAAAAAAAAPqKN8sjI4mufI9Ua1rUzVVXcRCC4/yasLfnLEk9+qWZ01tTVizTY6ZyL6Lc15Vap0 4RjRthpmE8HW+15J2w1nZKhyfKldtdy5bicSISc8FtLVelaiquOUcI+H+8XqdHY8zainv7wAHAco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0WOMQxYWwrcLvMjXLTx+5sVffyLsY3pVUz4szVFE11RTTzlKqopiap5Q 57/KRxT+dcVRWWmkVaW2J7pkux0zkRV8SZJxLrFPnrV1E1XVTVNTI6WeZ7pJHu3XOVc1VeVVPI+h 6WxGntU2qe55K/dm9cmue8AByH5AAAAAAAAAAAAAAWp+Txhb8+40S5VMarRWpEnzy2OmVfc06Mld /SnCVWdl6HsLexPA9HSzR6lfUf6mqz3Ue5E7lfmpknKi8J1O2NV6Pp5iOdXDxc7Z9jzt3M8o4psA DxD0o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FE/lONvlVS26Ckt9TJZIEWonqY01m9k2oiORNrUame1dndcRew OTpNR6Ndi7jOH437Pnrc0Zxl/P4HX2M9EeGcS9kmjpvzZXuT/fpERqKvC5nvV8yrwlEY00P4mw32 Sang/OtA3b2ekaquRP5o/fJ0ZonCew0u1tPqOGd2ek+Lz9/QXbPHGY9yuAFRUVUVMlQHaOEAAAAA AAAAAAAALC0HYW9k2OqZaiNH0FBlVT57jsl7hvS7LZwIp1+VxoGwt7HMDQTzxo2vueVVLs2oxU9z avI1c8t5XKWOeG2vqvSNROOVPCP7em0FjzNqM854gAOrc0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ENxl o2w1izXkuFCkNa7b23S5RyqvCq5ZO/qRSiMZ6EMQWXsk9mVt4o025RN1Z2pxs3/6VVeJDqkHYaXa eo03Cmcx0lxL+itXuMxiesOAZopIJXxTMfHKxVa5j0yVqpvKm8fB29izBOH8VxK29W6KWVEybUM7 iVvI5NvQuacRRWM9A11t/ZKjDFS25U6Zr2vLlHMicCL7139vEh6TS7asXuFfqz7+X7+Lp7+zbtvj T60f73KWBkXChq7dVPprhTT0tSz30UzFY5OVF2mOdxExMZh18xjhIACgAABMdE2F/ZZjehoZWa1H EvbFVszTsbVTNF5Vyb0kOOqfydMLfmXB63WpZlWXVUkTNNrYUz1E6c1dyKnAddtPVejaeao5zwhy tFY89diJ5RxlbCIiJkiZIgNFesXWCx1iUl2ulPS1CsR6RyKuequeS+ZTA9sbCHh+i8pfUeBmumOc vZUaLUVxFVNuqYn3SlgIn7Y2EPD9F5S+oe2NhDw/ReUvqG/T1a9A1XsqvpnwSwET9sbCHh+i8pfU PbGwh4fovKX1Dfp6noGq9lV9M+CWAiftjYQ8P0XlL6h7Y2EPD9F5S+ob9PU9A1XsqvpnwSwET9sb CHh+i8pfUPbGwh4fovKX1Dfp6noGq9lV9M+CWAiftjYQ8P0XlL6h7Y2EPD9F5S+ob9PU9A1Xsqvp nwSwET9sbCHh+i8pfUPbGwh4fovKX1Dfp6noGq9lV9M+CWAiftjYQ8P0XlL6h7Y2EPD9F5S+ob9P U9A1XsqvpnwSwET9sbCHh+i8pfUPbGwh4fovKX1Dfp6noGq9lV9M+CWAiftjYQ8P0XlL6h7Y2EPD 9F5S+ob9PU9A1XsqvpnwSwET9sbCHh+i8pfUPbGwh4fovKX1Dfp6noGq9lV9M+CWAj1qxrhy718V DbbvS1FXLnqRMVc3ZIqrvcCKpISxMTyfhds3LM7tymYn3xgABX5gAAAAAAAAAAAAAAAAAAAAAAAA AAAAAAAAAAAAAAAAAAAAAAAAAAAAAAAAAAAAAAAAAAAAAAAAAAAAAAAAAAAAAAAAAAAAAAAAAAAA AAAAAAAAAAAAAAAAAAAAAAAAAAAAAAAAAAAAAAAAAAAAAAA1dzxDabY5W1tfDG9N1iLrOT+lM1NF NpEscaqjFqpeNkXrVBgTEEKZpJsrs84a5nLG3b4nHvFpCsT8taSojz/aiXZ4sy4EuBrbLfLfemSP ts6ypHkj82Obq57m6icBsiAAAAAAAAAAAAAAAAAAAAAAAAAAAAAAAAAAAAAAAAAAAAAAAAAAAAAA AAAAaipxLZqaokgnuEDJY3K1zVVc0VN4Dbg0fsssXhOn8aj2WWLwnT+NRgbwGPb66muFOk9FMyaF VVNdu5mhkAAAAAAAAAAAAAAAAAAAABj1tbS0MXZa2oigj/akejc/GR2qx9YIFVG1Ek6p+6iXrXIC VAhK6SbMj8kgrlT9pI25ekerNItjcuS9tt41iT7lLgTEEdt+M7HX1MVPBVP7PK5GsY6JyZqu9nlk SIgAAAAAAAAAAAAAAAAAAAAAAAAAAAAAAAAAAAAAAAAAAAAAAAAAAAAAAAAAAAAANRiPDdnxJSLT 3u3wVceWTVe3u2fNcm1vQpR+NNAM0aSVOEa3szd1KOrVEdyNk3F5FROU6HBzNNr7+ln/AMdXDp3O Pe0tq92449XB18stysVa6kvFFPR1CfJlblnxou4qcabDXnel4tNvvVE6ku1HBWUzt2OZiOTPhTgX jTaUvjTQFSz69RhKs7VkVc+1Kpyuj5Gv2uTp1uVD0el27auerejdn+HUX9l10cbfGP5c5g3eJsLX rDFT2G+W6elVVyZI5M43/NemxehTSHeUV01xvUzmHWVUzTOKoxKR6PcOSYrxfb7S1HdilfrTub8i Ju1y8WzYnGqHbcEUcEMcMLGsijajGNamSNREyREKY/Jnwr2hYqnENVHlUV69igVd1IWrtX+pyf2o pdR43beq89f83HKnh/nv8Hodm2PN2t6edTmT8oz4wI+ZR+k8q0tL8oz4wI+ZR+k8q08nd7cvuexP 0+z8sAAPzdqAAAAAAAAAAAAAAAAAAAAAAAAneg340rJ9f9hIdZHJug340rJ9f9hIdZHO0vYn4vmv ll+eo+SPvUAA5LyQAAAAAAAAAAAAAAAAAAAAAAAAAAAAAAAAAAAAAAAAAAAAAAAAAAAAAAAAAAAA AAAAAAAAAAAAAAAAAAAAAAAAAAAAAAAAAAAAAAAAAAAAAAAAAAAAAAAAAAAAAAAAAAAAAAAAAAAA AAAAAAAD5lkZFE+SVyMjYiuc5y5IiJuqVHjDHNTcZpKa0yPp6FFy7I3uXy8ee6icXj4De6Wby6np ILXA5WunTsk2X7CLkidK5+Iqs1EIbu6ACgAiKqoiJmqnr2vN+6k8lQLK0N/o10+fH1OLGK70PMcy nuiParV1o1yVMt5xYhmeagAIAAAAAAAAAAAAAAAAAAAAAAAAAAAAAAAAAAAAAAAAAAAAAAAAAAAA AAUDi/vouvOH9ZfxQOL++i684f1lhJagAGhc+izvTj+mf1kuIjos704/pn9ZLjMqAAgAAAAAAAAA AAAABDcdYxbZc6KgRslwc3Nzl2pCi7mab68CdPLIsQXJlos9VXPyXsTM2ovynLsanjVDn+qnlqqi Weoesk0jle9y7qqpYgfVbWVFdUOnrJpJpnbrnrmv/wDOI8ADSAB9thke3Nkb3Jwo1VA2mEO+i1c4 Z1l/FC4ShkZie1ufG9qJUM2q1U3y+iVKAAyAAAAAAAAAAAAAAAAAAAAAAAAAAAAAAAAAAAAAAAAA AAAAAAAAAAAAAAAAAAAAAAAPGspKeuppKetgiqKeRMnxSsR7XJwKi7FKkxboIsdzl7PYaiS0yqub oslliXhyRVzavSqcRcIORY1V7Tzm1Vh+V2xbvRiuMsa20NPbbdTUNHGkdNTxtijYm81qZIZIB+Ez MzmX6xGOEOZPyjPjAj5lH6TyrS0vyjPjAj5lH6TyrTq7vbl9i2J+n2flgAB+btQAAAAAAAAAAAAA AAAAAAAAAAE70G/GlZPr/sJDrI5N0G/GlZPr/sJDrI52l7E/F818svz1HyR96gAHJeSAAAAAAAAA AAAAAAAAAAAAAAAAAAAAAAAAAAAAAAAAAAAAAAAAAAAAAAAAAAAAAAAAAAAAAAAAAAAAAAAAAAAA AAAAAAAAAAAAAAAAAAAAAAAAAAAAAAAAAAAAAAAAAAAAAAAAAAAAAAAAAAAUVj2sWtxZcHKubY39 hanBq7F86L4yPmRcZFmuFTK7dfK5y9KqY5tAlmAsLJf6mSerVzaCBUR2rsWR37KLvbN3o4c0iZee j6lbSYSoERMnStWVy8KuVVTzZCRt7fbaK3RpHQ0sMDUTLuGoiryrur0mWAYUAAAAAAAAAAAAAAAA AAAAAAAAAAAAAAAAAAAAAAAAAAAAAAAAAAAAAAAAAAAoHF/fRdecP6y/igcX99F15w/rLCS1AANC 59FnenH9M/rJcRHRZ3px/TP6yXGZUABAAAAAAAAAAAAAAV/pgrFjtdDSNXLs0qyKnE1PW7zFVE+0 wS53mhhz2Mp9fLlcqfhICbhAy7VQTXO4QUdK3OWZ2qme4nCq8SJmpiE90Q0rZbzWVLkzWGFGt4lc u74kXxiROLBhK12eFiMp2T1KJ3U8rUc5V4v2ejzkgTYmSAGFAAAAAAAAAAAAAAAAAAAAAAAAAAAA AAAAAAAAAAAAAAAPxzka1XOVEam1VXeIDiLSJHRzzUtspVlmjcrHSTbGoqLlsRNq+Yr684gud4cv b9XI+PPNIm9yxP6U2FwLWveOrPbdZkMq1k6fIg2tTldueLM22GLo682Snr3xJEsyv7hFzyRHq1Nv Qc/F4aN+8u3fWfaOExhElABFAAAAAAAAAAAAAAAAAAAAAAAAcyflGfGBHzKP0nlWlpflGfGBHzKP 0nlWnWXe3L7FsT9Ps/LAAD83agAAAAAAAAAAAAAAAAAAAAAAAJ3oN+NKyfX/AGEh1kcm6DfjSsn1 /wBhIdZHO0vYn4vmvll+eo+SPvUAA5LyQAAAAAAAAAAAAAAAAAAAAAAAAAAAAAAAAAAAAAAAAAAA AAAAAAAAAAAAAAAAAAAAAAAAAAAAAAAAAAAAAAAAAAAAAAAAAAAAAAAAAAAAAAAAAAAAAAAAAAAA AAAAAAAAAAAAAAAAAAAAAAAADmoAG0DoLC6ImGrSiJl/pIl/sQ59Og8Md7Vp5pD6CEqGyABlQAAA AAAAAAAAAAAAAAAAAAAAAAAAAAAAAAAAAAAAAAAAAAAAAAAAAAAAAAACgcX99F15w/rL+KBxf30X XnD+ssJLUAA0Ln0Wd6cf0z+slxEdFnenH9M/rJcZlQAEAAAAAAAAAAAAABUWl7vlpuaN9N5BycaX u+Wm5o303kHNwgWXoZ/XH1P4ytCy9DP64+p/GJ5CygAYUAAAAAAAAAAAAAAAAAAAAAAAAAAAAAAA AAAAAAAAAAAHPF9+G7hziT0lMEzr78N3DnEnpKYJtAvDRv3l276z7RxR5eGjfvLt31n2jiSJKADK gAAAAAAAAAAAAAAAAAAAAAAAOZPyjPjAj5lH6TyrS0vyjPjAj5lH6TyrTrLvbl9i2J+n2flgAB+b tQAAAAAAAAAAAAAAAAAAAAAAAE70G/GlZPr/ALCQ6yOTdBvxpWT6/wCwkOsjnaXsT8XzXyy/PUfJ H3qAAcl5IAAAAAAAAAAAAAAAAI5ifFtLh6qhgqqeolWRmujo8st3LLapIyrdMTVS4W52WxYnInjT 1lgbb2zbb/BVn9vrHtm23+CrP7fWVMC4hF74WxNTYj7a7Vhmi7X1dbsmW3WzyyyX+U3xWGhv9Jun zI+txvsc4wZZGrR0GrJcXJtVdqQou4q8K8CdK8cxxVv71fLfZYde4VDY1VM2xpte7kT79wglz0my K5W2ygajd59Q7NV/pTc8ZXtXUzVdQ+eqlfLM9c3PeuaqeJcIlk2P7/Iqqyoiiz3mQt2ePM+YsfYg ZlrVccmX7ULNviRCKguBYVu0m1bHIlwooZWftQqrFToXPPzE4sGJ7ZfE1aObVnyzWGVNV/i3+jMo U+o3vika+NzmPaubXNXJUXhRSYHSYIPo/wAXrdUbb7k5O3mp7nJudlROH+ZPOTgyoYN2u9DaYOy3 CpjhbvIq5udyJuqR7G2MYrG11JRo2W4uTPJfexIu+vHwJ/5ahrqyor6l9RWTPmmfuueua/8AxOIs QLFumk1qOVtroVcm9JO7L+1PWaCfSFfpHZskp4k4GRIqefMiINYRKGY8xC3POta/50LPuQ2VFpKu kTkSqpqWdm/kisd481TzEFAwLpsWPLVc3Ninc6inXZqzKmqq8TvXkSw5qJvgTGMttmjoLnIr6B3c te5c1hXe2/s8W8SYFvAIqKmabUBlQAAAAAPx72xsc+RyNY1M1c5ckRDV4jvtJYaHtisdm52yOJvv pF4uLhUpvEeJ7hfpV7ZkWOmz7mnYuTE5eFeNfMWIyLMu+PrNQK5kD31sqbMoE7nyl2eLMi1bpNr3 qvadDTQt/wD0VXr5siAAuESuTH9/eq6tREzibC3Z48z4ZjzELc861ruWFn3IRcFwJtTaSLxG5OzR Ukzd/NitXxov3EjtWkm3zuRlxppaRV+W1eyN82S+ZSpgMDo6iq6eup2z0c8c0TtxzHZoe5zzZ7tW 2erSooJnRv8AlN+S9OBU30LlwhiemxDSrkiRVsae6w5/3N4U6vFnmYVIQAQAAAAIbjXGkdmV1HQI yavy7pV2ti5eFeLx8ChKbhcKS3QdmrqiKCPeV7ss+JOFeQhtz0lW6BXNoKaarcnyne5tXkzzXzFX XCuqrjUuqK2d80zt1z18ycCcRjGsInNVpKu0iqlPT0kLd7NrnL488vMa+THuIHZ6tWxmf7MLNnjQ iwLgSlmPcQNRM6xj8uGFm3xIZ1LpJu8ap2eCkmbv9yrV8aL9xCAMC2bXpJt87msuFNLSOX5bV7I1 OXcXzKTShraavp2z0U8c8K7jmOzTk4l4jnIz7Nd62z1aVFBMsb/lN3WvTgVN8mB0MDSYUxDTYhoO yxe51DMkmiVdrV4uFF4TdmVAAAANViO+0lhoVqKt2b3bI4mr3Ui8XFwqBtHvbGxz5HI1jUzVzlyR EIpd8e2WgcrIpH1kqbMoEzan9S7PFmVjiLEtxvsq9tSqynzzbAxcmJy8K8amkNYRYNbpNrHqvaVB TxN3llcr182Rq5dIN+e7Ns0EacDYk+/MiQLgSdmO8QtVVWua7iWGP7kMqDSJfIlTXWlm+fFl1KhD gMCzLfpORVRtxt6om++B+f8AavrJpZcQ2y8t/wBBVNfJlmsTu5enQvWmw5/PuKR8MrZIXujkaubX NXJUXhRSYHSQIFgLGa3F7LddnIlXuRTbnZeJf5uvl3Z6ZUAAAAAAYl1uNNaqGSrrZEjhZ41XeRE3 1KexVjOuvbnwwudS0K7OxNXa9P5l3+TcLEZFkXnGlmtbnMdULUzJux06a+XKu55yJV2k6pcqpQW+ GNN5Znq/PoTIrsFwiWy6Qb892bZoI04GxJ9+Z4tx3iFHKq1zXJwLCz1EYBcCZU+kW9xKnZEpZk39 eNU6lQkFs0mU0jmtuVDJDvLJC7XTxLkqecq0DA6Itd0orrB2a31Mc7N/VXa3lTdTpM05xoqyooal lRRzPhmbuPYuS/8A84i3cEYyjvaJSV2pFcGpsy2NmThTgXhTpTizMKmIAIAAAAAAAAAAAEWxFjWi sdydRVFNUSSI1HazNXLbyqSkpnSn32SfQs6iwJV7Ztt/gqz+31j2zbb/AAVZ/b6ypgXEIAAoFnWj SHb6K00VLJSVbnwQMicrdXJVa1EXLbxFYgYFs+2bbf4Ks/t9Y9s22/wVZ/b6ypgTEDoSwXaK9WyO up43xxvVyI1+Wexct42JFdGXefS/Pk9JSVGZV4V9S2ioamqe1zmQRulVrd1UairkniIV7Ztt/gqz +31kuvvwJcObyeipzwWIFs+2bbf4Ks/t9Z60mka3VNVDA2kqmrK9rEc7VyTNcs12lQmRb3IyvpnO 3GytVfGhcI6NPx7msY5z3I1rUzVVXJEQx7lXU9topauskSOCNM3KvUnGUvi3FlZf5nRoroKBF7iF F3eN3CvmTzkiMqsC9aQbVQPdHSI+ulT92uTPKX7kUi1VpLuj3L2tS0kTOByOevjzTqIIDWETKLSJ fWvTPtWT+V0XqVC4ma2o3Xy1stuW5mc82KDtq92+DLNJKiNq8iuTM6HMyoAeVVURUlPJPUyNjhja rnPduIhB6kfvOL7PaXOZNUpNMm7FAmu5OJd5OlSu8XY3q7q99Pb3PpqDc7lcnyJxrvJxePMhxqIR Y9dpOkVVSgtzGpvOmeq59CZdZqJ9Id9kVdR1NF8yLPrVSHguBJ347xE5c0rkanAkMf3tPVmP7+1c 1qIncSwt+4iYGBPKXSZcmL/qaSklb/LrMXx5r1EjtWka1VTmsrY5aJ677u7Z402+YqADA6RpqiGq gbNTSslidta9jkci9KHoc/4fv1dYqpJaKVUYq93E7ax6cafful14bvdNfra2qpu5cncyRKu2N3B6 lMzGFbUAEAAARfEeM6Ow3HtOppqiR6sR+tHq5ZLnwrxGr9s22/wVZ/b6yOaXGo3E0Cpn3VK1V8p6 fcQk1EItn2zbb/BVn9vrJBhfEdNiKKofSxSxdhVEckmW3PPgXiKGLP0N/o10+fH1OEwLGNdeb3b7 NFr3CpZGq+9ZuvdyIm3p3CN45xm20a1FbVbJXqnduXa2H1u4vGVJVVM1XUPnqpXyzPXNz3rmqkiF WLc9Jq6zm2ygTLefUO3f6U9ZoptIN+kVVZNDFxMiRevMiQNYRKY8eYhb76sY/b8qFn3IbKi0lXOJ yJV0tLOzf1UVjl6c1TzEEAwLpsePLTcnNjnc6inX5MypqqvE7c8eRLN3cOaiZ4IxlNaZo6O4PdLb nLkirtWHjT+Xi8XHJgXED8Y9sjGvY5HMcmaKi5oqcJ+mVAAAKBxf30XXnD+sv4oHF/fRdecP6ywk tQADQufRZ3px/TP6yXER0Wd6cf0z+slxmVAAQD4qJo6eCSad7Y4o2q5znLkiIm+faqiJmuxCoNIe K/zrOtvoH/6CJ3dvav8AvOT8Kb3Du8BYjIkj9Jdra9yNpKxzUXJHZNTPj3T89s22/wAFWf2+sqYF wi2fbNtv8FWf2+s2WH8Z098r0paOgq88tZ73auqxOFdpUFottTdq+Kjoma8r139xqb6qu8iF54as dNYba2mpk1nr3Usq7sjuHk4EJOIG2NZiK8Q2O2uraiOSSNHI3VZlnt5TZkR0p96cn0zOskKwfbNt v8FWf2+se2bbf4Ks/t9ZUwNYhEhxxfYMQXaKqpopYmMgSJUkyzzRzl3uUjwBQJZgPE1Nhzt7tqGa Xtjser2PLZq62eea/wAxEwBbPtm23+CrP7fWPbNtv8FWf2+sqYExAu7DeMqO/XBaOmp6iN6MWTWk yyyTLgXjJOU7on76H83f1tLiJKhFsRY1orHcnUVRTVEkiNR2szVy28qkpKZ0p99kn0LOoQJV7Ztt /gqz+31j2zbb/BVn9vrKmBcQi+cL4kpsRR1D6WGaJIVai9ky2557mS8RvCudDf6NdPnx9TixiSoA CAAAPC4VTaKgqaqRrnMgidK5G7qo1FXZ4iFe2bbf4Ks/t9ZKsT97V25pN6CnPhYgWz7Ztt/gqz+3 1j2zbb/BVn9vrKmBcQjpUAGVAABBZNJVtZI5i0dZm1VT5PrPn2zbb/BVn9vrKuuDUZX1LW7jZXIn jUxzWIRbPtm23+CrP7fWTmnlSeCOVqKjZGo5EXjTM5tOhbVMyKwUc9RI1jG0zHve5ckRNVM1VSTA 2BF77je0Wpzo2yLV1CbrIMlRF43bnWpBsaY1nusklJbXuhtydyrk2Om414E4vHwJCyxAn1ZpMuD3 L2nRU0Lf/wBFc9fNkYKaRL4j886VU/Z7Fs6yHhNq5JulwOh7DVzV1moqupaxks8TZHIxFREzTPZm Zx4UEHatDTU6bkUbWeJEQ9zCoZc9INBb7hUUktJVOfA9Y3Obq5KqLvbTG9s22/wVZ/b6yvcX99F1 5w/rNQawjIuM7aq4VVQxFRssrpERd1EVVUxwCgWHhTHNDZrBS0E9LUySRa+bmauS5vV2+vGV4ALZ 9s22/wAFWf2+se2bbf4Ks/t9ZUwJiBfeF8RU+IYJ5aWGWJsTkaqSZbc0z3lN0V9od+Dbh9M30SwS SoACAAAAAAAAAAAAAAAAAAAOZPyjPjAj5lH6TyrS0vyjPjAj5lH6TyrTrLvbl9i2J+n2flgAB+bt QAAAAAAAAAAAAAAAAAAAAAAAE70G/GlZPr/sJDrI5N0G/GlZPr/sJDrI52l7E/F818svz1HyR96g AHJeSAAAAAAAAAAAAAAAACsNMn6Ta/mSdbSzytdM36n+u/AWOYrQAGkSbB1+SwU91mTJZ5ImshYu +/Ndq8SbV/8A6R2eaSomkmme58sjlc5zl2qq7qnmSjAuGHX+tc+fWbQQqnZHJsV6/sp9/B0oBq7L YblenqlvpnSMRcnSL3LG8qr1bpLabRjWuZnUXCnjdwMYr/PsLPpaeGkp2QU0bIoWJk1jEyREPUzl VVVOjKuYxVpq+nldwParPWRC82W4WaZI7hTPiz967da7kVNinQhjXKgprlRSUtbEkkMiZKi73GnA oyOcwbLEVqkst4qKKVVcjFzY/L3zV3F/9v5mtNI9KeaSmqI54HqyWNyPY5N1FTcUt+540igwhTXG HV7dqmqyOPea9Njl5E+9OEpw/Vc5Wo1XKrU3Ez2IJgfU8sk8z5ZnufK9Vc5zlzVVXfUzLRZ6+7zL Fb6Z8yp75ybGt5VXYhm4QsEmILokCKrKeNNeaRPkt4E413v/AIXhbqGmt1JHTUUTYoWJkjW9a8K8 ZJnArGk0Z172Z1VbTQrwMRX+o9JtGNWjM4LjA93A+NWp40zLTBMqoO+4aulk7qtp17Dnkk0a6zF6 d7pyNMdJTRRzwvimY18b0VrmuTNFRd5Sksd4eSw3VEgRe0p0V8We3V4W9HUqFiURoAFFxaL70642 Z1HO5XT0eTUVd1Y1974slTxEzKS0b160WK6ZqrlHUIsDunan9yIXaZlQAEAwrzcoLTbZ62qXKONM 8t9y7yJxqZpUelS9LWXVtthd7hS7X5fKkVPuTZ4yxGRFr7dqm9XGSrrHZudsaxF2MbvNTiNeAaQJ Lh3BtzvbGzMa2npV3JZdmt81N1erjNpo5wsy6yrcbgzWo4nZRxruSuTh/lTzr0luIiIiIiZIm4iE mRAKXRlQNb/qq+qkdwxo1iedFPufRnbHMygrK1j+F6tcniREJ4CZlVL4gwJc7VE6eBW1tM3arokV HNThVvqVSJHSpV2kzC7KVFu9vjRsTnZVEbU2NVdx6cq7F48uEsSiuzKtlfUWyuhq6R6smiXNF3l4 UXiUxQUdC2G6Q3m1QVtPsbIndNz2scm6i9JsCp9E12Wnuc1skd7lUor404HtTb406kLYMyoACCPY 4vv5isj5Il/1Uy9jh4l33dCefIo2R7pHufI5XPcqq5yrmqrwk00sVq1GImUqL3FNEiZfzO2qvi1f EQk1CB6U8MtRMyGCN0kr11WsamaqvEeZZ+iS0RpT1F1laiyq5YYlX5KIndKnLnl0LwlkeFj0aufG 2S9VLo1Xb2GBUzTlcuzxJ0kliwHh5jMnUTpF/adM/PzKhKAZyqIVuj2xzsVII56Z28scqr6WZX+K 8H1tgRZkVKmiVcuzNTJW8Tk3uXcLvPKqp4qumlp6hiPhkarXNXfRRkc3gzr7QOtd4q6JyqvYZFai rvt3l8WRgmkbjCl4fY73BVIq9hz1Jmp8pi7vi3eVC/GuR7Uc1UVqpmipvoc1l64BrFrcJ0D3rm+N qxL/AErknmRCSJAADKvOpnjpqeWedyMiiar3uXeREzVSgsSXma+XaWsnVUavcxM/YZvJ/wC3y0NK datLhhYWOydUytjXL9lO6XqROkps1CABIcCWll4xHBDO1HU8SLNK3ham90qqIUZuF8D115iZU1D+ 1KN21rnNze9OFE4ONfOTmk0fWKBqJLFPUrwySqno5EuREREREyRNxEBnKovNgLD0jMm0b41/aZM/ PzqpFMRaOZaaJ89mmdUNbtWCTLXy4lTYvJs6S0wMjmtyK1ytcio5FyVF3j8JxpVtDKK7w1sDUbHW IqvRP20yzXpRU6cyDmkfTHuje18bla9q5tci5Ki8JfOD7x+e7DT1TlTs6e5zIm89N3x7F6ShCxtD 1YqVVwoVXY5jZmpwZLkvWniJIs8AGVDzqJo6eCSad6MijarnuXcRE3VPQrrSzelightEDsnSoks+ X7Ofct6VTPoQQIbi/EU2ILisiq5lJGqpDFnuJwrxqaEA2gbrD+GblfXKtHEjYUXJ00i6rEXgz315 DLwNhxb/AHJezazaGDJ0rk2a3A1OXqLsp4IqaCOGCNscUaarWNTJEQkyIBRaMaVrU7euE0jt9IWI xE6VzMmTRnaVYvY6uua7eVzmKni1UJ0CZlVRXvR1cKON0tvlZWxt26mWpJ0JuL4+ghD2uY9zHtVr 2rkrVTJUXgOlCC6SMLsrqSS6UUaNrIW60qNT/dYm/wAqdXQWJRUh9wyPhlZLE9zJGORzXNXJWqm4 qHwCi9cFX5t+s7ZXqiVcXcTtTh3nci+vgJAUho9uy2vEkCOdlBUr2CRN7b71ehcujMu8zMKAAgAA AAAAAAFX6QcOXa54jfUUNG+aFY2NRyOam1OVS0AWJwKL9hmIPBsnlt9Y9hmIPBsnlt9ZegGUw5qA BoDe0+Er5U08U8Fve+KVqPY5Ht2tVM0XdNEdB4Y72rTzSH0EEzgU77DMQeDZPLb6x7DMQeDZPLb6 y9AZyYR/AdDU23DVPTVsSxTtc9VYqouWblVNwkABFY10+DKv6F/oqc5nR9c3Xoqhirkjo3J5jnA1 Skh9RP7HKx+WeqqLkfIKJbpDxEt5ua01O/8A0FM5WsyXZI7cV33JxcpEgbWwWGvvtQsVDFm1vv5X 7GM5V+7dHIaoFu2nRxbKdjVuMktZJvoi6jPNt85IIcL2OFERlrpFy/bjR/XmTIqXR5B2fGFvTLYx XPXiyaqp58i8jApLNbaOpSopKGmgmRFTWjjRuxeQzyTOVCqtKt+dPWpaKdypDDk6bL5T91E5ETzr xFpTSNhhklkXJjGq5y8SJmc6V1S+srZ6mX/cmkdI7lVcxA8AAaRmWm21V2rWUtDEskztvAjU31Vd 5CybTo1o4o2uulTJPLltZF3DE4s91eXYbjR5ZmWqwQyuaiVVU1JZHb+S+9b0IvjVSUGZkRluBcOo iItvVV4Vnk/yMG4aObPUMXtR09I/eVHa7elF2+cmgGVULibDddh+drapqSQPXJk7Peu4uJeI0h0T eLdBdrbPRVTc45W5Z77V3lTjRTnytppKOsnppkykhe6N3Ki5Fico8SQ4HvbrJfYpHuypZlSOdN7J dx3Qu3x8JHgUdKg02Da5bhhi3zuXN/Y9Ry8Kt7lV82ZuTCgAAqXS+1Ev1G7fWmRP7nesghPdMHw3 Rc3/ABKQI3CBKcMYi/MNiuaQKnb1Q9jYt/VTJ2bujPxrykWAH097pHue9yue5c1VVzVV4TPs9luF 4lVlupXy5bHP3Gt5XLsNpgjDL8QVzllVzKGFUWV6brl/ZTj6vEXVR0sFFTMp6WJkULEyaxqZIhJn Aq+l0ZV72ItTXU0SrvMar8uo9JtGFWjM4bjA93A+NWp49paQJmVUNfcLXWytWSrp9aDc7NEus3p3 06UQ0Z0o9jZGOY9qOY5MlaqZoqFL6QsOMsdyZLSNVKKpzVifsOTdbyb6f/CxKImACi2NFN7WqoJb XUPVZaZNeLPdWNd7oXrTgJ6UNgmvW3YooJc8mPkSJ/Bqu2beTNF6C+TMqAAgFA4v76Lrzh/WX8UD i/vouvOH9ZYSWoABoXPos704/pn9ZLiI6LO9OP6Z/WS4zKgBCtIWK0tMC2+gf/r5W905q/7LV/Eu 9wbvAQarSTizLstntsm33tTK1f7EXr8XCVoFVVXNdqg3CB70NJPXVcVNSxuknldqtam+ecMUk8zI oWOkkeqNa1qZqqrvIXTgbCzLDSdmqEa+4yt7tybdRP2U+9RM4GVg/DkGHqDUTKSrkRFmlTfXgTiQ 34BhQjekG31Vzw4+noYVmmWRjkaiomxOUkgAov2GYg8GyeW31j2GYg8GyeW31l6AuUw52utsrLVU NguECwyubro1VRc25qmezkUwycaXu+Wm5o303kHNAbC02W4Xfsv5upnT9iy18lRMs88t1eJTXll6 Gf1x9T+MSIr7DMQeDZPLb6x7DMQeDZPLb6y9AZyYVno6w9dbXiB1RX0b4YVgc3WVzV2qqbNi8RZg BJUKZ0p99kn0LOouYpnSn32SfQs6iwIgADSLP0N/o10+fH1OLGK50N/o10+fH1OLGMzzUABAAAGt xP3tXbmk3oKc+HQeJ+9q7c0m9BTnw1CSAAo6VABhQAAc7Xhmpd65meerO9M/6lMMzr78N3DnEnpK YJtAl+KcSLUWO1Wejk9wipYe2HNX3z0Ync8idfIRAAAZtptlXdqxtNQQullXauW41OFV3kLIs2ja kiY193qHzy78cK6rE6d1fMMiqjOscHbV6oIMs0knYxeRXIXZT4UsUCIjLXTLl+8br+lmZMdhtMVR HPDbqSKaNdZro4kaqL0EyNkADKqZxNhq81OIbjPBb53xSTvc1yImSoq7prPYnffBlR4kL5BcmHNs 0b4ZXxStVsjHK1zV3lTdQ+DOvvw3cOcSekpgmkDa0WHrtXUrKmkoJpYH56r2psXJcl86KaovDRv3 l276z7RwmcCq/YnffBlR4kHsTvvgyo8SF8gzkwhWjC2VtsoK1lfTyQOfK1Wo/fTImoBFAAAAAAAA AAAAAAAAAAAAAHMn5RnxgR8yj9J5VpaX5RnxgR8yj9J5Vp1l3ty+xbE/T7PywAA/N2oAAAAAAAAA AAAAAAAAAAAAAACd6DfjSsn1/wBhIdZHJug340rJ9f8AYSHWRztL2J+L5r5ZfnqPkj71AAOS8kAA AAAAAAAAAAAAAAFa6Zv1P9d+AsorXTN+p/rvwFjmK0ABpH61qvcjWoquVckRN9ToDDNqZZrJTUbU TXa3ORU+U9drl8fmyKcwNSJW4rt0TkRWtk7Iuf8AKiu+4vckgADKgAArbTDQpq2+vam3N0D14flN /EVmXLpUiSTCjnKmfY5mO5N1PvKaNQgAetLCtRVQwN99I9GJyquRRdOjq1pbcM073NRJqr3d68S+ 9TxZeNSTnzExsUTI2JkxiI1E4EQ+jCgAAES0n0KVeFpZkTOSle2VvDlnqr5lz6CWmsxPEk2HLpHl nnTSZcqNVU84gc+gA2jIt9QtLX01Qm7DK2TxKinRpzUdHUDlfQUz13XRtXzISoe4AMqxbpWMt9tq quT3sMbn5cOSbhzxUTPqJ5Jpna0kjle53CqrmqlwaVKxafC6wtXbUytjXkTul9FPGU2ahA9qKmkr KyCmhTOWZ6RtTjVcjxJbowo0qsVxSOTNtNG6Xbw+9Tzuz6Ci37ZRRW6309HAmUcLEYnHx9O6ZIBh QAADxrqaOto56adM4pmKxycSpkewA5xrqZ9FW1FNL7+GR0buVFyPAk+kmmSnxdWK1MmyoyROlqZ+ dFIwbRlWurdQXKlq2Z60MjZMk38l3DoqN7ZGNexUVrkRUVN9DmsvvBVT23hW2SquapCkar83ufuJ I3QAMqovSCqrjG5Kq5901P7GkeJbpQpVp8WzSKmTaiNkieLV/CRI3CBc+i2ZkmE42NXuopXtdy55 9SoUwSbAuJFw/cHJOiuop8klRNqtVNxycgkXeDypamGrp456aVksL0za9i5op6mFAABTOkyBXYwm SFjnPfHGqo1M1VcsvuQ0lNh68VOXYbZVqi7irEqJ412HQOSIqrkma7oLkUpTYCv82WtSxwou/JK3 7lUsrA1lqrDZn0lbJE+RZnSJ2JVVERURMtqJvopIQMgACCutMar2pbG57FfIuXQhV5bmlymWWw01 Q1M+wzojuJHIqZ+NEKjNRyQJxojmZHiKeN6ojpadyN41RzVy8WfiIOZNsrprbXwVlK7VmhdrNz3F 4l4lTYWR0YDUYbv9Hf6JJqVyNmRPdYVXuo1+9OM25hQAAQbS8xFw9SPy7pKpETkVjvUhWNNaLjVZ drUFXKi77IXKnUdDqiLlmibNwFicCjabBWIKjJUt7mN4ZHtb5lXMmOBcH3Oy3hK2skpkj7G5isY5 XO25cWW9wlggZAAEBVREVVVERN1VOfMRXF11vdZWKqq2SRdTPeamxqeJELqxnWdo4XuUyLk7sSsa vG7uU6ygzUIAG1wpR9v4jt1MqZtdMiuThandL5kUoubBtqSz4fpaZW6szm9km4ddd3xbE6DdAGFA AAG7ugAUFi62pacRVtKxMokfrx/NdtROjPLoNOT/AEwU6Mu9DUImXZYVYvHqu/8A9EANwgiqi5ou SodDWCu/OVkoqvPupYmud87Lb58znkuPRTU9mwv2JV/2J3sROJcnfiUkiZAAyoAAAAAAAAAAAAA5 qABtA6Dwx3tWnmkPoIc+HQeGO9q080h9BCVDZAAyoAAPOq/RpvmL1HNx0jUIrqeVETNVaqInQc3G qUkABRssPWma93aGig2a65vflnqNTdX/ANv5F8Wq3U1qoY6SijSOFidKrvqq76kL0RW1sVtqri9v ukz+xMX+Vu741XzE/MzKgAIAAA8LhTJWUFTTK9WJNE6PWTdbmipn5yuKnRhKma01zY7gSSFW+dFU s4FyKdqdHN6iz7E6kmTe1JFRfOiGvXBl9inY2a3yaiuRFcxzX5Jnu7FUvIDI/GtRjUa1ERqJkiJv H6AQAAAKT0l0yU+LqlzUySZrJMujJfOil2FQ6XURMS0+SJtpG5+W8sCEAA0i39EkyyYbmjX/AIqh yJyK1q9eZNivtDyr+bLgmezszfRLBMzzUABBU+mD4boub/iUgRPdMHw3Rc3/ABKQI3CB+sar3ta1 FVzlyRE31PwkGAqNK3FlAxyZsjf2V39KZp50QC4cM2plmstNRsRNdrdaRU+U9d1f/byIbQAwoAAB GtItElbhOr2ZvgynbxZbv9qqSUxLxF2e0V0OWfZIHsy5WqgHOoANo/WOVj2uauTmrmi8CnSFNKk1 PFKm49qO8aZnNx0PYvgS383j9FCVDOABlQoHF/fRdecP6y/igcX99F15w/rLCS1AANC59FnenH9M /rJcRHRZ3px/TP6zc4lvlNYba+qqF1nrsiiRdsjuDk4V3jM81YGNcSx4foMo9V9fMmUUa738y8Se denKkqiaSpnkmne6SWRVc5zlzVVU97rcKi6V8tZWP15pFzXgRN5E4kMQ1EYQP1qK5yNaiq5VyRE3 z8LS0dYR7XSO63SL3de6ghenvP514+BN7d3dxMjN0fYSS0xNuFwYi3B6dw1U/wBlq/iXf4NzhJsA YUAAAAAAABUWl7vlpuaN9N5BycaXu+Wm5o303kHNwgWXoZ/XH1P4ytCy9DP64+p/GJ5CygAYUAAA pnSn32SfQs6i5imdKffZJ9CzqLAiAANIs/Q3+jXT58fU4sYrnQ3+jXT58fU4sYzPNQAEAAAa3E/e 1duaTegpz4dB4n72rtzSb0FOfDUJIACjpUAGFAABz5iZETEd1RERESrlyRPnqa02eJ++W7c7m9NT WG0D3oaSaurIaWmbrzSuRjU41+48CwNEVtSa41VwkbmlO1I48/2nbq9CJl/UJFgYaslPYbYylp0R 0i7ZZctsjuHk4ENqAYUAAAAAAABzxffhu4c4k9JTBM6+/Ddw5xJ6SmCbQLw0b95du+s+0cUeXho3 7y7d9Z9o4kiSgAyoAAAAAAAAAAAAAAAAAAAAAAADmT8oz4wI+ZR+k8q0tL8oz4wI+ZR+k8q06y72 5fYtifp9n5YAAfm7UAAAAAAAAAAAAAAAAAAAAAAABO9BvxpWT6/7CQ6yOTdBvxpWT6/7CQ6yOdpe xPxfNfLL89R8kfeoAByXkgAAAAAAAAAAAAAAAArXTN+p/rvwFlFa6Zv1P9d+AscxWgANImmiaPXx Q937ume7ztT7y4SotEPfLU80d6bC3TMqAAgAACK6Te8+q+fH6SFKF16Te8+q+fH6SFKGoQNphZnZ MS2puzLtqNVz4EcimrNvhDvotXOGdZRfwAMKAAAYN9+BLhzeT0VM4wb78CXDm8noqBzwADaB0ZbP g2k+hZ6KHOZ0ZbPg2k+hZ6KEqGSADKqz0xzr2S106LsRJHqnkonUpWxOdLz88RUzEVMm0rV6Ve7/ AOEGNwgWLofZG2a5zyOa1UbGxqquW6rlXqQroCR0j2xD+9j8pB2xD+9j8pDm4E3TLpHtiH97H5SD tiH97H5SHNwG6ZdI9sQ/vY/KQdsQ/vY/KQ5uA3TKa6WdRcSwujcjkdStVVRc9us9PuIUAUC5dFU3 ZMKNZn/tTvZ1O/EU0W1ogcq2GsbnsSpVfG1vqJInYAMqhmk6xuudobWUzFdU0eblRN10a++8WSL4 ynTpUrbGmA1fJJXWJiZuXWkpU2dLPV4uA1EorMH3LG+GR0crHMkauTmuTJUXjQ+CjbWHEFwsc2vQ TZRqub4n7WO5U+9NpZFj0iW6sRsdyY6im3NZe6jXpTanSnSVCBgdI01RDVRJLTSxzRLuPjcjkXpQ 9DnOgr6u3zdloamWB++sblTPl4SZWjSRcKfVZcoI6tm+9vub/NsXxIZwq2gR2y4xs11VrI6nsE6/ 8U/cL0LuL4yREAAAAABh3m3x3W11NFNsZMxW58C7qL0Lkpz9caOe31s1JVMVk0TtVyfenFvnRpGs Y4Up8QwpIxyQ18bcmS5bHJ+y7i6vMWJFHgzrvaq20VS09fA6J+8q+9cnCi76GCaR70VXUUNQyekm fDM3cexclLCsGklzUZFe4FdvdsQpt6W+rxFbAYHQ1rvFvurNa31cU+zNWtXJycrV2oZ5zZG98T2v jc5j2rmjmrkqEotGO71b8myTNrIk+TOma+Vu+PMmBdYIXZ9IdqrNVlc2SilXfd3TPKT70JhTzxVE LZaeVksTtrXscjkXpQyr0AAAAAQrSzOsWGY40XbLUNavIiOXrRCny0NMb8qS2R5p3T5HeJE9ZV5q OSBL9FsbHYqbJIrUSGF70VVy4G/iIgCjpHtiH97H5SDtiH97H5SHNwJumXSPbEP72PykHbEP72Py kObgN0y6R7Yh/ex+Ug7Yh/ex+UhzcBumVl6YXRyQ2pzHtcrXSpsXPd1fUVoAWALO0NzZw3SFV966 N6Jy6yL1IViWFodcqXG4sz2LE1cuRf8A6J5C0wAYUAAAAAAAAAAAAAc1AA2gdB4Y72rTzSH0EOfD oPDHe1aeaQ+ghKhsgAZUAAA5qOlTmo1SkgAKL6wTTpTYUtbETLOFJPK7r7zdmBYERtitzWpkiU0a In9KGeYUAAAAAAD8c5rGq56o1qJmqquSIgH6CDYh0h0VE50NrZ27MmxZM8o06d13Rs4yBXXF16uS qkta+KNf+OD3NvJs2r0qpcC7Ky5UVF+mVlPBxSSI1fOaWpxvh+Bclr0kdwRxud58sij1VVVVVVVV 3VU/C4RcMukeyM96ytk+bGn3uQx10mWzNcqOtVN7NG+sqYDAtVdJ1FmuVvqVTeze0hWNb7FiG6xV cML4WshSLVeqKqqjnLn5yPguAAAFqaHfg24fTN9EsEr7Q78G3D6ZvolgmZ5qAAgqfTB8N0XN/wAS kCJ7pg+G6Lm/4lIEbhAnWiGHXv8AVSqnvKZUTlVzfUpBSxNDjM625Pz3I2JlyqvqE8haIAMKAAAe dV+jTfMXqPQ86r9Gm+YvUBzcADaB0PYvgS383j9FDng6HsXwJb+bx+ihKhnAAyoUDi/vouvOH9Zf xQOL++i684f1lhJagAGhbeArjT2rAi1lY/Uhjleq8KrnsRONSusS3upv1yfVVC6rE2RRIuyNvBy8 KntV0tc7CdBU66vtzZZG6iJ7yTPdXhzTc4MuPboxEAAe1HKyCrhlkibMxj0c6N249EXcUCe6OsI9 sLHdbpF7gndQQuT3/wDMvFwJv7u5u2kYdnr6a522CqolRYHt2Juav8qpvKhmGZUABAAAAAAAABUW l7vlpuaN9N5BycaXu+Wm5o303kHNwgWXoZ/XH1P4ytCy9DP64+p/GJ5CygAYUAAApnSn32SfQs6i 5imdKffZJ9CzqLAiAANIs/Q3+jXT58fU4sYrnQ3+jXT58fU4sYzPNQAEAAAa3E/e1duaTegpz4dB 4n72rtzSb0FOfDUJIACjpUAGFAABz7ifvlu3O5vTU1hs8T98t253N6amsNoFyaKoEiwskiJtmme9 V5Mm/cU2Xho37y7d9Z9o4kiSgAyoAAAAAAADni+/Ddw5xJ6SmCZ19+G7hziT0lME2gXho37y7d9Z 9o4o8vDRv3l276z7RxJElABlQAAAAAAAAAAAAAAAAAAAAAAAHMn5RnxgR8yj9J5VpaX5RnxgR8yj 9J5Vp1l3ty+xbE/T7PywAA/N2oAAAAAAAAAAAAAAAAAAAAAAACd6DfjSsn1/2Eh1kcm6DfjSsn1/ 2Eh1kc7S9ifi+a+WX56j5I+9QADkvJAAAAAAAAAAAAAAAABWumb9T/XfgLKK10zfqf678BY5itAA aRONEPfLU80d6bC3SotEPfLU80d6bC3TM81AAQAABFdJvefVfPj9JClC69JvefVfPj9JClDUIG3w h30WrnDOs1Bt8Id9Fq5wzrKL+ABhQAADBvvwJcObyeipnGDffgS4c3k9FQOeAAbQOjLZ8G0n0LPR Q5zOjLZ8G0n0LPRQlQyQAZVTuljvoZzdnW4hhNdLTVbieJV+VTMVPKcn3EKNwgfbI3vRVYxzkTgT M+C0tDrs6G5My2pIxfGi+oSKy7Xm/dSeSo7Xm/dSeSp0gCbxhzf2vN+6k8lR2vN+6k8lTpADeMOb +15v3UnkqO15v3UnkqdIAbxhzf2vN+6k8lR2vN+6k8lTpADeMOb+15v3UnkqWjogY9ltuCPa5qrK 3dTLeJ+CTKgAIAAA1F9w7bL2xe3qdFlyySZncvTp3+Rc0K+vWjetp1c+1TMqo96N/cPT7l8xbALk c511DVUEyxVtPLBJwSNVM+ThMY6QqaaCqhWKphjmiXdZI1HIvQpEbxo8tVZrPolkopV/YXWZn81f uVC5RToJNe8FXi1I5/Ye2oE/5IO6yTjbup1EZKBIcPYuullVjI5VnpU/4JVzRE4l3W9GziI8AL7w ziShxBTq6md2OoamckD17pvHxpx9RujnK31tRb6yKqpJFjnjXNrk6uQvjDF5ivtnhrI0Rr17mVn7 D03U+/kVDMxhW1ABAAAGPXUVNX07oK2COeFd1r25py8S8ZA75o1hkV0lmqewr+5mzVvQ7dTpzLEA yOf7vh662lVWuo5GRp/yNTWZ5SbDVHSqoioqKmaKR274Nstz1nPpUglX/kp+4Xxbi+I1lFGAnV60 c3Cl1pLbKysjTbqL3D/Uvj6CFVNPNSzOiqYpIZW7rJGq1U6FKPIz7Td660z9lt9TJC7fRFza7lTc UwABb+E8eU9zeyluaMpatdjXovuci/hXiXx7xNjmotrRniV9wgdbK56uqoW60T3LtezgXjTq5CTA nYAMqrXTN+p/rvwFaFmaZWqrLS/Zkiyp49T1FZm45IH0xjnrkxrnLxJmfJO9EDsr/Vsy2rSqvie3 1gQnteb91J5Kjteb91J5KnSAJvGHN/a837qTyVHa837qTyVOkAN4w5v7Xm/dSeSo7Xm/dSeSp0gB vGHN/a837qTyVHa837qTyVOkAN4w5v7Xm/dSeSpOtEUUjL3WK9jmp2vvpl8pC1gTIAAigAAAAAAA AAAAADmoAG0DoPDHe1aeaQ+ghz4dB4Y72rTzSH0EJUNkADKgAAHNR0qc1GqUkABR0PYvgS383j9F DOMGxfAlv5vH6KGcYUAAAAAfE80dPDJNM9rIo2q5znLsRE3VKZxpi+ovkz6elc6K2tXY1Niy8bvU SHSze3MbFaKd2SPRJZ1TfTPuW+bPxFZGohAAzbPbKq718dHRM15X767jU33Ku8iFGEm1dhILZg+9 3FqPionxRr8uZdRPEu1ehC08NYSt1jjY9sbZ6xE2zyJmqL/KnyevjJETIqyl0Y1jkTtq408a/wD5 sV/XkZ8ejCnRPdLnK5cvkxIn3qWICZlVfe1jR+EKjyGkMxrYI8PXKGnhmfMySJJNZ6Ii55qmXmQv QqfTB8N0XN/xKWJRAgAUWpod+Dbh9M30SwSvtDvwbcPpm+iWCZnmoACCp9MHw3Rc3/EpAie6YPhu i5v+JSBG4QLG0N/pN0+ZH1uK5LG0N/pN0+ZH1uE8hZ4AMKAAAedV+jTfMXqPQ86r9Gm+YvUBzcAD aB0PYvgS383j9FDng6HsXwJb+bx+ihKhnAAyoUDi/vouvOH9ZfxQOL++i684f1lhJagAGhb+jukh r8DupapiPhlkka5q8GZWuJbNNYrrLSTZuZ76KTLY9m8vr4y0tFnenH9M/rM/GmH2X+0ujaiJWRZv gevDvtXiX1LvEzxVRIPuaN8Mr4pWqyRjla5qpkqKm6h8FRLNH+JVslw7BUuX831DkR//AObt5/r4 uQulqo5EVqoqLtRU3zmotLRjibs8TbPXP91Yn+meq++anyOVN7i5CTAsMAGVAAAAAAAAVFpe75ab mjfTeQcnGl7vlpuaN9N5BzcIFl6Gf1x9T+MrQsvQz+uPqfxieQsoAGFAAAKZ0p99kn0LOouYpnSn 32SfQs6iwIgADSLP0N/o10+fH1OLGK50N/o10+fH1OLGMzzUABAAAGtxP3tXbmk3oKc+HQeJ+9q7 c0m9BTnw1CSAAo6VABhQAAc+4n75btzub01NYbPE/fLdudzemprDaBeGjfvLt31n2jijy8NG/eXb vrPtHEkSUAGVAAAAAAAAc8X34buHOJPSUwTOvvw3cOcSekpgm0C8NG/eXbvrPtHFHl4aN+8u3fWf aOJIkoAMqAAAAAAAAAAAAAAAAAAAAAAAA5k/KM+MCPmUfpPKtLS/KM+MCPmUfpPKtOsu9uX2LYn6 fZ+WAAH5u1AAAAAAAAAAAAAAAAAAAAAAAATvQb8aVk+v+wkOsjk3Qb8aVk+v+wkOsjnaXsT8XzXy y/PUfJH3qAAcl5IAAAAAAAAAAAAAAAAK10zfqf678BZRWumb9T/XfgLHMVoADSJxoh75anmjvTYW 6VFoh75anmjvTYW6ZnmoACAAAIrpN7z6r58fpIUoXXpN7z6r58fpIUoahA2+EO+i1c4Z1moNvhDv otXOGdZRfwAMKAAAYN9+BLhzeT0VM4wb78CXDm8noqBzwADaB0ZbPg2k+hZ6KHOZ0ZbPg2k+hZ6K EqGSADKqr0wwq252+fLY+FzM/muz/EV8WxpfpOyWajqkTNYZlYvEjk9bUKnNwgWNocmyqbpBntcy N6JyKqfiK5Jbovq0psVxRquTaiN8W3yk87RIugAGFAAAAAAFUY5xPc6DFVTDbq2SKKJrG6qZK3PV RV2KnGYNLpEvkOXZXU0/0kWWfkqhcC5QVhTaT5kySqtkb+OOVW+ZUUn2Hrqy9WqKujhfEyRXIjXq irsVU+4YGxAPmWRkUT5JHI1jEVznLuIibqkH0CNVWOMP0+advdldwRxuXz5Zec1FVpMtrM+1qOrl X+fVYnWpcCeAqyq0nVbs+1bdBHwdker+rItJjkexr27jkzQYH6ACARbFeDaK9RyTQNbTV+1UkamS PX+ZPv3eUlIA5yr6OegrJaWrjWOeJdVzV3jHLJ0wW9jVobgxqI92cMi8O+38RWxuECwdEFc6O5Vl C5V1JY+ytT+Zq5dS+Yr4lejFVTF9MiLsVkiL5KiRdQAMKA01zxRZrZO+GsrmMmZ75iNc5U2Z7yKa Oq0j2aLNIY6udd5WsRqedfuGBNQVpVaT3bUpbYicDpJs/MifeS3BV6mv1mWrqWRskSVzFbGiomzL LdVeEuBvgAQDXXuy0F6p+xXCBr8k7l6bHs5F/wDIbEAURi3DdRh6tRj1WSlkzWKbLd4l4FQ0JfGN 7ey44Yro3NRXxRrNGvA5qZ7OVM06ShzcSgbLDdc6232hq2uVEjlbrZb7V2OTxKprQB0qDzp1V1PE qrmqtRVXoPQwqBaYIVdZaKZE95UavjavqKnLw0jUi1WEazVTN0OrKnQu3zKpR5qECX6LJuxYsjZn /uwvZ5tb8JEDbYUq0ocSW6oVcmtma1y8DV2L5lUsi/wAYUAAAAAAV1pOv1dbLnQw26qkgd2JXvRq 7FzXJM0/pUjlLpAv0OXZJoJ8v3kSfhyLgXQCraXSdVNy7at0EnD2ORWdeZNsJ4hjxFSzTxU0kCRP Ri6zkVFXLPYowN4ACAAAAAAAAAAAAAA5qABtA6Dwx3tWnmkPoIc+HQeGO9q080h9BCVDZAAyoAAB zUdKnNRqlJAAUdD2L4Et/N4/RQzjBsXwJb+bx+ihnGFAAAAPmV+pE9+WeqirkBQOKaxbhiK4VOea OmcjV/lTYnmRDVH6qqqqqqqqu6qn4bQLh0W2ltHYu3nt93rFzz30Yi5InWvShTx0JhyNIsP2xjdx tNGn9qEkbEAGVAAAKf0tSI/E8TU/46ZrV8py/eXAUVj2qSrxbcXoubWPSJP6URq+dFLAj4ANItTQ 78G3D6Zvolgle6HVT83XFue1JWrl0FhGZ5qAAgqfTB8N0XN/xKQInumD4boub/iUgRuECxtDf6Td PmR9biuSxtDf6TdPmR9bhPIWeADCgAAHnVfo03zF6j0POq/RpvmL1Ac3AA2gdD2L4Et/N4/RQ54O h7F8CW/m8fooSoZwAMqFA4v76Lrzh/WX8UDi/vouvOH9ZYSWoABoXPos704/pn9ZLiI6LO9OP6Z/ WS4zKq40oYa12OvNEzumplUtTfTcR/RuL495SsTpR7WvY5j2o5rkyVFTNFQpDHWHXWG6KsLVWhnV XQu/Z4WLydXSWJRGj7hlfBMyWF7mSMcjmuauSoqbiofAKL1wXiGPEFrR7lRtZFk2dicO85OJfWSA 59w7d57HdIqynXPLY9mex7d9F/8AbpfNsroLlQw1dI/Xhlbmi76cKLxoZmFZIAIAAAAACotL3fLT c0b6byDk40vd8tNzRvpvIObhAsvQz+uPqfxlaFl6Gf1x9T+MTyFlAAwoAABTOlPvsk+hZ1FzFNaV EVMVvVU2LCxU85YEPABpFn6G1Tte6pmmetHs6HFjFX6HJUbVXSHZm9kb/Erk/EWgZnmoACAAANJj aVIsJ3Ry78Kt8ez7yhS4tK1YkGGUp0XuqmZrcuJO6VfGieMp01CAAKOlQAYUAAHPuJ++W7c7m9NT WGzxP3y3bnc3pqaw2gXho37y7d9Z9o4o8vDRv3l276z7RxJElABlQAAAAAAAHPF9+G7hziT0lMEz r78N3DnEnpKYJtAvDRv3l276z7RxR5eGjfvLt31n2jiSJKADKgAAAAAAAAAAAAAAAAAAAAAAAOZP yjPjAj5lH6TyrS0vyjPjAj5lH6TyrTrLvbl9i2J+n2flgAB+btQAAAAAAAAAAAAAAAAAAAAAAAE7 0G/GlZPr/sJDrI5N0G/GlZPr/sJDrI52l7E/F818svz1HyR96gAHJeSAAAAAAAAAAAAAAAACtdM3 6n+u/AWUVrpm/U/134CxzFaAA0icaIe+Wp5o702FulRaIe+Wp5o702FumZ5qAAgAACK6Te8+q+fH 6SFKF16Te8+q+fH6SFKGoQNvhDvotXOGdZqDb4Q76LVzhnWUX8ADCgAAGDffgS4c3k9FTOMG+/Al w5vJ6Kgc8AA2gdGWz4NpPoWeihzmdGWz4NpPoWeihKhkgAyrVYqty3XD1dSNTOR8ebE/mTannQ5/ OlSk9IllW03+SSNuVLVZyxrvIvym9C+ZUNQiLHvQVUlFWwVUK5SQvbI3lRczwBR0bbquKvoYKunX OKZiPb073KZBUmjrFbLW/wDNtxfq0cjs45F3InLu5/yr5l5VLaa5HNRzVRWqmaKm4qGZhX6ACAed RNHT08k0zkbFG1Xucu8iJmqnoVlpJxXHPE60W2RHsVf9RK1dmxfeIvX4uEQIFdax1wudVWP2Onkd JlwIq7E6DEANo/URVVERFVV3EQ6Ew/Q/m2yUVIqd1FE1rvnZbfPmVHo6sy3XEEcj2qtNSKk0i7yr 8lvSvmRS7CSB41kPbFHPDs90jczbxpkewMq5rVFaqoqZKmxUPw3uN7ctsxNWxauUcj+zR8Ctdt2c i5p0GiNoF/YRrW1+G7fOi5r2FGO+c3uV86FAk80ZYkjt077bXSIymndrRPcuxj9zJeJevlJItkAG VADyq6mGjppKiqlbFDGmbnuXJEAgWmKdrbdb4Plvlc9OREy/EVYbzGN8dfry+paitp2J2OFq7qNT fXjVdpozcIEx0VQLLipJETZDC96ry5N+8hxa2iO2LDbqq4yJktQ5I48/2W7q9Krl/SJE/ABhVKaT YFhxfVOyySVjHp5KJ1opFSzdMFuVWUVyY3PVzgkXzt/F4ysjcIFn6Hq1FprhQquTmvbM1OFFTJep vjKwNrhi8SWO8Q1saK5idzIxPlsXdT7+VEEjoAGPQVlPcKOKqo5WywSJm1yf+2LxGQYUAAGsxPO2 nw7cpXrsSnenKqtVETxqhz6WLpPxNFUt/NFBI2RjXI6okauaKqbjE5F2rx5cZXRqED0p4nTzxxMT N8jkanKq5HmSfR1bHXHE9O5U9ypfd3rxp73z5eJSi7WNRjGtbuNTJD9AMK8quBlVSzU8qZxysdG5 OJUyU52rqWSirZ6WZMpIXrG7lRcjo4qrSxZVgr47rC33KoyZLlvPRNi9KJ5uMsCvwAaRfuEbq282 ClqtbOVG9jl4npsXx7vSbgpDA2JVw/XubPrOoZ8klam1WrvOT/250F101RDVQMnppGSwvTNr2Lmi oZmFegAIABCdIWK4rbSS2+hkR1fKiterV/2Wru/1LvcG7wZhX2OLkl0xNWTRu1oWL2KNeJuzPpXN ek0IBtAu/RxQrQ4UpdZMn1CrO5OXc/tRCo8NWqS9XmnomZo17s5HJ8libq/+38joCNjYo2xxtRrG ojWom8iEkfQAMqAAAAAAAAAAAAAOagAbQOg8Md7Vp5pD6CHPh0HhjvatPNIfQQlQ2QAMqAAAc1HS pzUapSQAFHQ9i+BLfzeP0UM4wbF8CW/m8fooZxhQAAD8e1Hsc1dxyZKfoA5skY6ORzHJk5qqipxn yb3G9AtuxRXxZZMfIszPmu2+bNU6DRG0C98C1ja3Clue1UzjjSFycCs7nqRF6SiCZaOsTMs1W+kr X6tDUKi6y7kb9zPkXcXkQki4wfjXNe1HMVHNVM0VFzRUP0yoAfMsjIo3SSvayNqZuc5ckROFVAw7 7cY7TaaqtlyyiYqtRV987eTpXI56le6WR8kjlc96q5yrvqpL9IWKEvVS2konL2hA7PW3Oyu4eRN4 hxqIQABRZ+hv9Gunz4+pxYxWmhpya13bntVIlRPLLLMzzUABBU+mD4boub/iUgRPdMHw3Rc3/EpA jcIFjaG/0m6fMj63FcljaG/0m6fMj63CeQs8AGFAAAPOq/RpvmL1HoedV+jTfMXqA5uABtA6HsXw Jb+bx+ihzwdD2L4Et/N4/RQlQzgAZUKBxf30XXnD+sv4oHF/fRdecP6ywktQADQufRZ3px/TP6yX ER0Wd6cf0z+slxmVDXX+0wXq1zUVTsR6ZtflmrHbzkNiCDnS6UE9sr5qOrZqTROyVN5eBU4l3TFL k0i4b/O9B25SMzr6dueSJtkZvt5U3U6U3ymzcTlAmGjzEv5mr+1Kt+VBULtVV2Rv3ncm8vj3iHgD pXd3AQDRliXtuBtorX/6iJvuDlX37E+Typ1chPzCgAAAACotL3fLTc0b6byDk40vd8tNzRvpvIOb hAsvQz+uPqfxlaFl6Gf1x9T+MTyFlAAwoAABU2l+DUvlHPlskp9Xpa5fWhbJB9LNvWpsMNYxM3Us m3ia7Yvn1SwKiABpEp0a16UOKoGvXJlS1YFXjXJU86InSXYc2RvdG9r2OVr2qioqbqKXdgzFFPfq Jkcr2suLG5SxLs1svlN4UXzeJVkwJKADKgBB8c40ht8EtDa5Ukrndy6Ri5pDw7f2uLe8wES0m3hL lfu1oXZwUaLGipuK9ffL5kToIeFVVXNdqg2gAAOlQfELlfCx65ZuairkfZhQAAc+4n75btzub01N YbPE/fLdudzemprDaBeGjfvLt31n2jijy8NG/eXbvrPtHEkSUAGVAAAAAAAAc8X34buHOJPSUwTa 4qhWnxLdI1TLKoeqciuVU8ymqNoF2aM5UkwdSNTdjdI1fLVfvKTJ1o1xNBapJqC4SJHTTO12SLuM fuLnxKmW3eyEi2wfEMsc8bZIZGSRu2o5jkVF6UPswoD5R7HPVrXNVybqIu1D6AAAAAAAAAAAAAAA AAAAAAAOZPyjPjAj5lH6TyrS0vyjPjAj5lH6TyrTrLvbl9i2J+n2flgAB+btQAAAAAAAAAAAAAAA AAAAAAAAE70G/GlZPr/sJDrI5N0G/GlZPr/sJDrI52l7E/F818svz1HyR96gAHJeSAAAAAAAAAAA AAAAACtdM36n+u/AWUVrpm/U/wBd+AscxWgANInGiHvlqeaO9NhbpUWiHvlqeaO9NhbpmeagAIAA Aiuk3vPqvnx+khShdek3vPqvnx+khShqEDb4Q76LVzhnWag2+EO+i1c4Z1lF/AAwoAABg334EuHN 5PRUzjBvvwJcObyeioHPAANoHRls+DaT6Fnooc5nRls+DaT6FnooSoZIAMqGpxPZIb9apKSbuX++ ik/YfvLycJtgBzpc6CottbLSVkaxzRrkqLv8acKGKX3ibDlFiCl1KlOxztT3Odqd031pxFQ4hwtc 7G9VqIVkp96eJM2Ly8HSbiUaI31ixXdrK1I6WdH06f8ADKms1OTfToU0IAsim0oPRqJU2trl33Rz ZeZUXrPufSh3KpBau64Xz7E6EaVoBiBJb5jS73aN0Tpm01O7YscCK3NONd1fHkRoAAZFvoqi4VkV LRxuknkXJrU6+TjNlYMM3O+SJ2rArYM9s8ncsTp3+RC3sLYZo8PU6pAnZal6ZSTuTJXcScCcQmR6 4VscVgtMdLHk6Ve7mkT5bvVvIbgAwoAAIhpGw86821tTSMV1bS5q1qJtkZvt5d9OnhKZOlSC4zwL HcpJK206kNW7Nz4l2MkXhTgXzLxbpYkVIDIr6KpoKh0FbBJBK3da9MulOFOMxzSJTYMcXW0xthc5 tXTNTJrJs1VqcCO3fHmSeHSfTq33a2Std/JKjk6kKvAwLIrdJ71aqUVta1286aTNPEiJ1kMvl/uN 7kR1wqFexq5tjamqxvIn3rtNUBgACWYcwPcrs5ktSxaOjXar5E7pyfyt3elck5QNVhexVF/ubKaF FbE3uppd5jfXwIXxR00VFSQ01MxGQxNRjWpvIhj2a1UlmoW0tBFqRptVV2uevCq76mcZmcqAAgw7 xb4brbKiiqP9uZurn+yu8vQuSlBXe3VFquEtHWM1ZY13d5ybypxKdEmjxThukxDS6k6djqWJ7lO1 NreJeFOIsTgUMDcX/DlyscqpWQKsOeTZ2bWO6d5eJdppzSNrYr/cbHKrqCdWscubonJrMdyp96bS a0ek9dVErLbm7fdFLkniVPvK1AwLPn0nwo33C2SOd/PKiJ5kUjF9xvd7rG6FJG0tO7YrIM0Vycbt 3qQi4GAANrZLBcr1KjaGnc5meSyu7ljeVfuTaBroIZKiaOGFjnyyORrWtTaqruIXhgnD7bBaUjkR FrJsnzuTh3mpxJ6zywjhGksDEmcqVFe5MnSqmxvE1N7l3eokxmZUABAMW50MFzoJqOrbrQyt1XJv pwKnGi7TKAHP+I7JU2K4vpqlFVq7Y5UTZI3hT70NUdDXq0Ud5onU1fFrsXa1ybHMXhRd5SosS4Ku Vnc6WFi1dHnskjTNzU/mbvcu4aiURY2tkv8AcrK9VoKlzGKubo3d0x3QvWm01QKLFpNJ9Q1qJV22 KRd9YpVZ5lResyJNKDNX3O1OV380+SeiVkBiBLrxj68V7FjgcyijXYvYc9Zf6l2p0ZESc5XOVzlV XKuaqu6qn4AB9RsfLI2ONrnvcqNa1qZqqruIiGfZrLcLxN2O30z5Ml7p+4xvK7cLawhg2lsSNqJ1 bUXDL/cy7mPian39QmcD9wFhr8xW9Zalqdv1CIsm/qJvM9fHyISkAwoAAAAAAAAAAAAAAADmoAG0 DoPDHe1aeaQ+ghz4dB4Y72rTzSH0EJUNkADKgAA+KhVbBI5q5KjVVF6Dm06Rqv0ab5i9RzcapSQA FHQ9i+BLfzeP0UM4wbF8CW/m8fooZxhQAAAABCdJ1gdcrc2vpWa1TSousibr491fFu+MqA6VK1xr gNzpJK6xRout3UlKmzbvqz1eLgNRKK0B9SRvikdHKxzHtXJzXJkqLxofJRvrDiy62RqR00ySU6f8 MyazU5N9OhSWQaUO5yqLXm7hZNsXoVv3lagYFj1Wk+VWqlLbGMdvOklV3mRE6yI33Et0va6tbUKk OeaQx9yxOjf6czTGVbqCquVS2noYJJ5V+SxNzjVd5ONRgYzGue9rGNVz3LkjUTNVXgJhiHDH5jwd S1FS1O35qlvZN/UarHKjc+jbx8hMsF4LisqtrK9WzXDLuUTa2Lk4V4//AOr+6Vma2FVXPLVnYvLu p95MimwAUWFodkyuFxj2d1E13HsX/wClplRaI5NXElQxdx9M7xo5v/0t0zPNQAEFT6YPhui5v+JS BE90wfDdFzf8SkCNwgWNob/Sbp8yPrcVyWNob/Sbp8yPrcJ5CzwAYUAAA86r9Gm+YvUeh51X6NN8 xeoDm4AG0DoexfAlv5vH6KHPB0PYvgS383j9FCVDOABlQoHF/fRdecP6y/igcX99F15w/rLCS1AA NC59FnenH9M/rJcRHRZ3px/TP6yXGZUABAKk0mYb/N9Wtzo2ZUk7vdGomyN/qXrz4i2zxrqWGupJ qWqYkkMrVa5q76FicDnAG2xPZZrDdpKSXN0fvopMvfs3l5d5eM1JpHpTzSU08c0D1jljcjmubuoq b5emDr/HiC1Nm7ltVHkyeNN53CnEu90pvFDm1w1ep7FdY6uDNzPeyx57Ht309XGJjI6ABj2+sguF FDVUr0fDK3Wav/t8yDCgAAqLS93y03NG+m8g5ONL3fLTc0b6byDm4QLL0M/rj6n8ZWhZehn9cfU/ jE8hZQAMKAAAeNdSxVtHPS1Ca0UzFY5OJUPYAc8321z2e6T0VSndRr3Lstj27zk5TAL3xbhumxDR 6r8oquNPcpstziXhQpi9Waus1UsFfA6Nc+5em1r04UXfNxOUa8+o5HxSNkie5j2rm1zVyVF4lPkA Sigx1fqRiMWqbUNRMk7OxHL49ir0qZ7tJV5VqolPQNXhSN/+RCAMDe3XFl6ubFjqK17Yl3WRIjEX ly2r0miPqNjpHtZG1z3uXJGtTNVUsXB2AXvfHWX1mqxO6ZSruu+fwJxePgHIYmBMJuqaWW617Mo0 jd2sxye+dl79eJN7x722BnSMrP8ATPjjaidwrWomzeObiRIAAo6OoX69FTvyy1o2rl0HuYdlcr7N QPXddTxqvkoZhhQAAc+4n75btzub01NYbPE/fLdudzemprDaBeGjfvLt31n2jijy8NG/eXbvrPtH EkSUAGVAAAAAAAAVDpXtjqa+srmt9yq2Jmv87UyVPFq+chB0Jf7RT3u2SUdUmTXd0x6brHbzkKTx Dh24WKdW1cSrDnkydiZsd07y8SmolGnABR6QzSwqqwyvjVd9jlQ+5KuplblJUTPTgc9VPAAWNob/ AEm6fMj63FnlYaG/0m6fMj63FnmZ5qAAgAAAAAAAAAAAAAAAAAACO3/BWHsQVyVl4tkdVUoxI0e5 70XVTPJNipwqa72rsGeAof8Ask/yJmDM0Uzzhy6NfqrdMU0XaoiO6JnxQz2rsGeAof8Ask/yHtXY M8BQ/wDZJ/kTME3KejX4lrPbVfVPihntXYM8BQ/9kn+Q9q7BngKH/sk/yJmBuU9D8S1ntqvqnxQz 2rsGeAof+yT/ACHtXYM8BQ/9kn+RMwNynofiWs9tV9U+KGe1dgzwFD/2Sf5D2rsGeAof+yT/ACJm BuU9D8S1ntqvqnxQz2rsGeAof+yT/Ie1dgzwFD/2Sf5EzA3Keh+Jaz21X1T4oZ7V2DPAUP8A2Sf5 D2rsGeAof+yT/ImYG5T0PxLWe2q+qfFDPauwZ4Ch/wCyT/Ie1dgzwFD/ANkn+RMwNynofiWs9tV9 U+KGe1dgzwFD/wBkn+Q9q7BngKH/ALJP8iZgblPQ/EtZ7ar6p8UM9q7BngKH/sk/yHtXYM8BQ/8A ZJ/kTMDcp6H4lrPbVfVPihntXYM8BQ/9kn+Q9q7BngKH/sk/yJmBuU9D8S1ntqvqnxRizYCwzZbl DcLZaYqeshz1JGveqtzarV3Vy3FVCTgGoiI5OPdv3L8712qap985+4ACvyAAAAAAAAAAAAAAAADX 3ay2+79i/ONM2fsWepmqplnlnuLxIbAAR/2GYf8ABsflu9Y9hmH/AAbH5bvWSADI1drw/a7VUOnt 9I2CVzVYrkc5c25ouW1eJDaAAAAAAAGNcaGmuVI6mrYklgcqKrFVUzyXNNw1HsMw/wCDY/Ld6yQA CP8AsMw/4Nj8t3rPWlwpZKSpiqKegYyaNyOY5HO2Km/um7AyAAAAAAfE0TJ4ZIpW60cjVa5OFFTJ UPsAR/2GYf8ABsflu9Y9hmH/AAbH5bvWSADIj/sMw/4Nj8t3rN9GxscbWMTJjURqJwIh9AAAAAAA BURUVFRFRd1FAAj10wbZLiquko2wyL8uBdRfEmzzEcqtGFO5VWkuUsabySxo/wA6KhYgLkVY7RjV 6y6txgVOFY1QN0Y1esmtcYEThSNVLTAzIrul0YU7VRau5SyJvpFEjPOqr1EhteC7Hb1a5lIk8ifL nXX8255iRgZH41Ea1GtREaiZIibx+gEAAAAAAAAGPW0VLXw9iraeKeP9mRqOy5OAitfo7stQqup+ 2KV28kb9ZvidmvnJkAKzn0XuzVYLoipvI+D70d9xj+1jWeEKfyHFqAuZFXxaMKhV91ucTU/liV33 obOj0Z2+NUWrrKmbLeYiMResnoGZGptWHLTalR1FQxNkTckd3bvGuap0G2AIAAAAAAAAPx7WvarX ojmqmSoqZoqEbueCLHXq53aq00i/Kp3anm975iSgCuanRhCqqtLc5GJvJJEjvOip1GE7RjV5rq3G BU441QtMFzIqxujGr1k1rjAicKRqpnUujCBqotVcpXpvpHEjfOqqWKBmRGrbgixUKo7tTth6fKqH a/m3PMSRjGxsRjGo1rUyRETJEQ/QQAAAAAAAAAABpbthez3Ryvq6KPsq/wDJH3Ds+FVTd6SM1ejK ieqrSV9REnBIxH5eLIsAFyKtk0YVSO9zuULk4XRqn3qfiaMazPbcafL5ilpgZkVvTaL2IqLU3Rzk 32xw5edVXqN9bcB2OiVHPgfVPTaizvzTxJknjQlQGR8QxRwRNjhjZHG3YjWJkiciH2AQAAAAAAAA AAAAAAAAAABH/YZh/wAGx+W71j2GYf8ABsflu9ZIAMiP+wzD/g2Py3es3lNDHTU8UEDdSKJqMY3g aiZIh6AAAAAAA/HNRzVa5M0VMlNB7DMP+DY/Ld6yQACP+wzD/g2Py3esewzD/g2Py3eskAGR8QxM ghjiibqxxtRrU4ERMkQ+wAAAAAAAAANZeLDbLu3/AF9JHI/LJJE7l6f1JtIlXaMqORyrRV88PFIx JE82RYAGRVjtGNXrLq3GBU4VjVD7i0YVCu91ucTU4WxK770LQBcyIRb9HFpgcjquWoqlT5KrqNXo Tb5yXUFBS2+BIaKnigj/AGWNyz5eEyQTIGNcaGmuVI6mrYklgcqKrFVUzyXNNwyQBH/YZh/wbH5b vWPYZh/wbH5bvWSADI1Ntw5abZVJUUNGyGZEVqORzl2LyqbYAAAANZdbDbLtMyW4UjZ5GN1WqrlT JM88timF7DMP+DY/Ld6yQACP+wzD/g2Py3esz7TZLdaHSOt1K2BZERH5OVc8tzdXjNiAAAAAAAfj mo5qtcmaKmSn6AI/7DMP+DY/Ld6x7DMP+DY/Ld6yQAZEf9hmH/Bsflu9ZvYYmQQxxRN1Y42o1qcC ImSIfYAAAAaSqwpZKuplqKigY+aRyue5XO2qu/um7AEf9hmH/Bsflu9Y9hmH/Bsflu9ZIAMjFttv pbZSpT0MKQwoquRqKq7V5TKAAAAAAAMC7WeguzI23GmZOkaqrNZVRUz3dqGu9hmH/Bsflu9ZIABH /YZh/wAGx+W71j2GYf8ABsflu9ZIAMjDtdtpLXTrBQQ9hhV2tqo5VTPpUzAAAAA1d1w/a7rUNnuF I2eVrUYjlc5Mm5quWxeNTD9hmH/Bsflu9ZIABH/YZh/wbH5bvWbC02W32jsv5upmwdly18lVc8s8 t1eNTYAAAAAAAAAAeVVTQVcLoaqGOaJ26x7Uci+M9QBDblo7s9U5XUyz0jl3o3azfEufWaOfRhKi +4XRjk/nhVOpVLOBcirE0Y1me240+XzFNhRaMaZjkWtuEsqfsxMRnnXMsMDMjV2bD9ss6f6CkYyT LJZF7p69K7TaAEAj/sMw/wCDY/Ld6yQACP8AsMw/4Nj8t3rHsMw/4Nj8t3rJABkedNDHTU8UEDdS KJqMY3gaiZIh6AAAABo6jCVjqaiWee3sfLK5Xvcr3bXKuarunn7DMP8Ag2Py3eskAGRH/YZh/wAG x+W71m4t9FT2+kjpaOJIoI89ViKq5Zqqru8aqZAAAAAAAAAAAAAfj2NkYrHtRzXJkqKmaKh+gCP1 uDrDWOV0lvjjcu/Eqx+ZFy8xrX6ObI5VydVsz4JU2eNCZAuRCmaNrK3POaudyyN+5p7RaPLExe6b UyfOl9SIS8DI1llsNtsvZPzbT9iWRER667nK7LlVTZgEH//Z         </w:t>
            </w:r>
          </w:p>
          <w:p>
            <w:pPr>
              <w:pStyle w:val="Normal"/>
              <w:tabs>
                <w:tab w:val="clear" w:pos="709"/>
                <w:tab w:val="center" w:pos="0" w:leader="none"/>
              </w:tabs>
              <w:bidi w:val="0"/>
              <w:ind w:right="0" w:hanging="0"/>
              <w:jc w:val="center"/>
              <w:rPr>
                <w:szCs w:val="16"/>
              </w:rPr>
            </w:pPr>
            <w:r>
              <w:rPr>
                <w:szCs w:val="16"/>
              </w:rPr>
            </w:r>
          </w:p>
        </w:tc>
        <w:tc>
          <w:tcPr>
            <w:tcW w:w="5301"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b/>
                <w:b/>
                <w:color w:val="365F91"/>
                <w:szCs w:val="16"/>
                <w:lang w:val="en-US"/>
              </w:rPr>
            </w:pPr>
            <w:r>
              <w:rPr>
                <w:b/>
                <w:color w:val="365F91"/>
                <w:szCs w:val="16"/>
                <w:lang w:val="en-US"/>
              </w:rPr>
              <w:t>Messe Frankfurt Exhibition GmbH</w:t>
            </w:r>
          </w:p>
          <w:p>
            <w:pPr>
              <w:pStyle w:val="Normal"/>
              <w:bidi w:val="0"/>
              <w:jc w:val="left"/>
              <w:rPr>
                <w:color w:val="365F91"/>
                <w:szCs w:val="16"/>
                <w:lang w:val="en-US"/>
              </w:rPr>
            </w:pPr>
            <w:r>
              <w:rPr>
                <w:color w:val="365F91"/>
                <w:szCs w:val="16"/>
                <w:lang w:val="en-US"/>
              </w:rPr>
              <w:t>http://www.messefrankfurt.com</w:t>
            </w:r>
          </w:p>
          <w:p>
            <w:pPr>
              <w:pStyle w:val="Normal"/>
              <w:tabs>
                <w:tab w:val="clear" w:pos="709"/>
                <w:tab w:val="left" w:pos="0" w:leader="none"/>
              </w:tabs>
              <w:bidi w:val="0"/>
              <w:jc w:val="left"/>
              <w:rPr>
                <w:color w:val="365F91"/>
                <w:szCs w:val="16"/>
                <w:lang w:val="en-US"/>
              </w:rPr>
            </w:pPr>
            <w:r>
              <w:rPr>
                <w:color w:val="365F91"/>
                <w:szCs w:val="16"/>
                <w:lang w:val="en-US"/>
              </w:rPr>
              <w:t>Tel:</w:t>
            </w:r>
            <w:r>
              <w:rPr>
                <w:color w:val="365F91"/>
                <w:szCs w:val="18"/>
                <w:lang w:val="en-US"/>
              </w:rPr>
              <w:tab/>
            </w:r>
            <w:r>
              <w:rPr>
                <w:color w:val="365F91"/>
                <w:szCs w:val="16"/>
                <w:lang w:val="en-US"/>
              </w:rPr>
              <w:t>+49 69 7575-0</w:t>
            </w:r>
          </w:p>
          <w:p>
            <w:pPr>
              <w:pStyle w:val="Normal"/>
              <w:tabs>
                <w:tab w:val="clear" w:pos="709"/>
                <w:tab w:val="left" w:pos="0" w:leader="none"/>
              </w:tabs>
              <w:bidi w:val="0"/>
              <w:jc w:val="left"/>
              <w:rPr>
                <w:color w:val="365F91"/>
                <w:sz w:val="8"/>
                <w:szCs w:val="8"/>
                <w:lang w:val="en-US"/>
              </w:rPr>
            </w:pPr>
            <w:r>
              <w:rPr>
                <w:color w:val="365F91"/>
                <w:sz w:val="8"/>
                <w:szCs w:val="8"/>
                <w:lang w:val="en-US"/>
              </w:rPr>
            </w:r>
          </w:p>
          <w:p>
            <w:pPr>
              <w:pStyle w:val="Normal"/>
              <w:tabs>
                <w:tab w:val="clear" w:pos="709"/>
                <w:tab w:val="left" w:pos="0" w:leader="none"/>
              </w:tabs>
              <w:bidi w:val="0"/>
              <w:jc w:val="left"/>
              <w:rPr>
                <w:color w:val="365F91"/>
                <w:szCs w:val="16"/>
              </w:rPr>
            </w:pPr>
            <w:r>
              <w:rPr>
                <w:b/>
                <w:color w:val="365F91"/>
                <w:szCs w:val="16"/>
              </w:rPr>
              <w:t>Projektleiter/in:</w:t>
            </w:r>
            <w:r>
              <w:rPr>
                <w:b/>
                <w:color w:val="365F91"/>
                <w:szCs w:val="16"/>
              </w:rPr>
              <w:t xml:space="preserve"> </w:t>
            </w:r>
            <w:r>
              <w:rPr>
                <w:color w:val="365F91"/>
                <w:szCs w:val="16"/>
              </w:rPr>
              <w:br/>
            </w:r>
            <w:r>
              <w:rPr>
                <w:b/>
                <w:color w:val="365F91"/>
                <w:szCs w:val="16"/>
              </w:rPr>
              <w:t>Wiebke Meininger</w:t>
            </w:r>
          </w:p>
          <w:p>
            <w:pPr>
              <w:pStyle w:val="Normal"/>
              <w:tabs>
                <w:tab w:val="clear" w:pos="709"/>
                <w:tab w:val="left" w:pos="0" w:leader="none"/>
              </w:tabs>
              <w:bidi w:val="0"/>
              <w:jc w:val="left"/>
              <w:rPr>
                <w:color w:val="365F91"/>
                <w:szCs w:val="16"/>
              </w:rPr>
            </w:pPr>
            <w:r>
              <w:rPr>
                <w:color w:val="365F91"/>
                <w:szCs w:val="16"/>
              </w:rPr>
              <w:t>gp-organiser@messefrankfurt.com</w:t>
            </w:r>
          </w:p>
          <w:p>
            <w:pPr>
              <w:pStyle w:val="Normal"/>
              <w:tabs>
                <w:tab w:val="clear" w:pos="709"/>
                <w:tab w:val="left" w:pos="0" w:leader="none"/>
              </w:tabs>
              <w:bidi w:val="0"/>
              <w:jc w:val="left"/>
              <w:rPr>
                <w:color w:val="365F91"/>
                <w:szCs w:val="16"/>
                <w:lang w:val="en-US"/>
              </w:rPr>
            </w:pPr>
            <w:r>
              <w:rPr>
                <w:color w:val="365F91"/>
                <w:szCs w:val="16"/>
                <w:lang w:val="en-US"/>
              </w:rPr>
              <w:t>Tel:</w:t>
            </w:r>
            <w:r>
              <w:rPr>
                <w:color w:val="365F91"/>
                <w:szCs w:val="18"/>
                <w:lang w:val="en-US"/>
              </w:rPr>
              <w:tab/>
            </w:r>
            <w:r>
              <w:rPr>
                <w:color w:val="365F91"/>
                <w:szCs w:val="16"/>
                <w:lang w:val="en-US"/>
              </w:rPr>
              <w:t>+49 69 7575-6573</w:t>
            </w:r>
          </w:p>
          <w:p>
            <w:pPr>
              <w:pStyle w:val="Normal"/>
              <w:tabs>
                <w:tab w:val="clear" w:pos="709"/>
                <w:tab w:val="left" w:pos="0" w:leader="none"/>
              </w:tabs>
              <w:bidi w:val="0"/>
              <w:spacing w:before="0" w:after="0"/>
              <w:jc w:val="left"/>
              <w:rPr>
                <w:color w:val="365F91"/>
                <w:szCs w:val="16"/>
                <w:lang w:val="en-US"/>
              </w:rPr>
            </w:pPr>
            <w:r>
              <w:rPr>
                <w:color w:val="365F91"/>
                <w:szCs w:val="16"/>
                <w:lang w:val="en-US"/>
              </w:rPr>
              <w:t>Fax:</w:t>
            </w:r>
            <w:r>
              <w:rPr>
                <w:color w:val="365F91"/>
                <w:szCs w:val="18"/>
                <w:lang w:val="en-US"/>
              </w:rPr>
              <w:tab/>
            </w:r>
            <w:r>
              <w:rPr>
                <w:color w:val="2D5E91"/>
                <w:szCs w:val="18"/>
                <w:lang w:val="en-US"/>
              </w:rPr>
              <w:t>+49 69 7575-92963</w:t>
            </w:r>
          </w:p>
        </w:tc>
      </w:tr>
      <w:tr>
        <w:trPr>
          <w:trHeight w:val="1" w:hRule="atLeast"/>
        </w:trPr>
        <w:tc>
          <w:tcPr>
            <w:tcW w:w="10600" w:type="dxa"/>
            <w:gridSpan w:val="4"/>
            <w:tcBorders>
              <w:top w:val="single" w:sz="8" w:space="0" w:color="000000"/>
              <w:left w:val="single" w:sz="8" w:space="0" w:color="000000"/>
              <w:bottom w:val="single" w:sz="8" w:space="0" w:color="000000"/>
              <w:right w:val="single" w:sz="8" w:space="0" w:color="000000"/>
            </w:tcBorders>
            <w:shd w:fill="D9D9D9" w:val="clear"/>
          </w:tcPr>
          <w:p>
            <w:pPr>
              <w:pStyle w:val="Wberschrift1"/>
              <w:numPr>
                <w:ilvl w:val="0"/>
                <w:numId w:val="1"/>
              </w:numPr>
              <w:bidi w:val="0"/>
              <w:spacing w:before="0" w:after="0"/>
              <w:jc w:val="left"/>
              <w:outlineLvl w:val="0"/>
              <w:rPr/>
            </w:pPr>
            <w:r>
              <w:rPr/>
              <w:t>Besondere Teilnahmebedingungen</w:t>
            </w:r>
          </w:p>
          <w:p>
            <w:pPr>
              <w:pStyle w:val="Normal"/>
              <w:bidi w:val="0"/>
              <w:spacing w:before="0" w:after="0"/>
              <w:jc w:val="left"/>
              <w:rPr>
                <w:sz w:val="20"/>
              </w:rPr>
            </w:pPr>
            <w:r>
              <w:rPr>
                <w:sz w:val="20"/>
              </w:rPr>
              <w:t>in Ergänzung zu den Allgemeinen Teilnahmebedingungen für Beteiligungen des Bundes an Messen und Ausstellungen im Ausland</w:t>
            </w:r>
          </w:p>
        </w:tc>
      </w:tr>
    </w:tbl>
    <w:p>
      <w:pPr>
        <w:pStyle w:val="WNummerierung"/>
        <w:bidi w:val="0"/>
        <w:spacing w:before="0" w:after="0"/>
        <w:ind w:left="0" w:hanging="0"/>
        <w:jc w:val="left"/>
        <w:rPr/>
      </w:pPr>
      <w:r>
        <w:rPr/>
      </w:r>
    </w:p>
    <w:p>
      <w:pPr>
        <w:pStyle w:val="WNummerierung"/>
        <w:bidi w:val="0"/>
        <w:jc w:val="left"/>
        <w:rPr>
          <w:sz w:val="20"/>
        </w:rPr>
      </w:pPr>
      <w:r>
        <w:rPr>
          <w:b/>
          <w:sz w:val="20"/>
        </w:rPr>
        <w:t>1.</w:t>
      </w:r>
      <w:r>
        <w:rPr>
          <w:b/>
          <w:sz w:val="20"/>
        </w:rPr>
        <w:tab/>
      </w:r>
      <w:r>
        <w:rPr>
          <w:b/>
          <w:sz w:val="20"/>
        </w:rPr>
        <w:t>Anmeldeschluss</w:t>
      </w:r>
    </w:p>
    <w:p>
      <w:pPr>
        <w:pStyle w:val="WNummerierung"/>
        <w:bidi w:val="0"/>
        <w:spacing w:before="0" w:after="0"/>
        <w:ind w:left="0" w:hanging="0"/>
        <w:jc w:val="left"/>
        <w:rPr/>
      </w:pPr>
      <w:r>
        <w:rPr/>
        <w:tab/>
      </w:r>
      <w:r>
        <w:rPr>
          <w:b/>
        </w:rPr>
        <w:t>6. Februar 2023</w:t>
      </w:r>
    </w:p>
    <w:p>
      <w:pPr>
        <w:pStyle w:val="WNummerierung"/>
        <w:bidi w:val="0"/>
        <w:spacing w:before="0" w:after="0"/>
        <w:jc w:val="left"/>
        <w:rPr/>
      </w:pPr>
      <w:r>
        <w:rPr/>
        <w:tab/>
        <w:t xml:space="preserve">Es wird darauf hingewiesen, dass die Beteiligung grundsätzlich nur durchgeführt wird, wenn die </w:t>
      </w:r>
      <w:r>
        <w:rPr>
          <w:b/>
        </w:rPr>
        <w:t>Mindestteilnehmerzahl von</w:t>
      </w:r>
      <w:r>
        <w:rPr>
          <w:b/>
        </w:rPr>
        <w:br/>
      </w:r>
      <w:r>
        <w:rPr>
          <w:b/>
        </w:rPr>
        <w:t>10 Firmen</w:t>
      </w:r>
      <w:r>
        <w:rPr/>
        <w:t xml:space="preserve"> erreicht ist. Ausstelleranmeldungen nach Anmeldeschluss werden grundsätzlich nicht berücksichtigt.</w:t>
      </w:r>
    </w:p>
    <w:p>
      <w:pPr>
        <w:pStyle w:val="WNummerierung"/>
        <w:bidi w:val="0"/>
        <w:spacing w:before="0" w:after="0"/>
        <w:jc w:val="left"/>
        <w:rPr>
          <w:szCs w:val="16"/>
        </w:rPr>
      </w:pPr>
      <w:r>
        <w:rPr>
          <w:szCs w:val="16"/>
        </w:rPr>
      </w:r>
    </w:p>
    <w:p>
      <w:pPr>
        <w:pStyle w:val="WNummerierung"/>
        <w:bidi w:val="0"/>
        <w:spacing w:before="0" w:after="0"/>
        <w:jc w:val="left"/>
        <w:rPr>
          <w:szCs w:val="16"/>
        </w:rPr>
      </w:pPr>
      <w:r>
        <w:rPr>
          <w:szCs w:val="16"/>
        </w:rPr>
      </w:r>
    </w:p>
    <w:p>
      <w:pPr>
        <w:pStyle w:val="WNummerierung"/>
        <w:bidi w:val="0"/>
        <w:jc w:val="left"/>
        <w:rPr>
          <w:sz w:val="20"/>
        </w:rPr>
      </w:pPr>
      <w:r>
        <w:rPr>
          <w:b/>
          <w:sz w:val="20"/>
        </w:rPr>
        <w:t>2.</w:t>
      </w:r>
      <w:r>
        <w:rPr>
          <w:b/>
          <w:sz w:val="20"/>
        </w:rPr>
        <w:tab/>
        <w:t>Beteiligungspreise</w:t>
      </w:r>
    </w:p>
    <w:p>
      <w:pPr>
        <w:pStyle w:val="WNummerierung"/>
        <w:bidi w:val="0"/>
        <w:ind w:right="0" w:hanging="0"/>
        <w:jc w:val="left"/>
        <w:rPr>
          <w:sz w:val="20"/>
        </w:rPr>
      </w:pPr>
      <w:r>
        <w:rPr>
          <w:sz w:val="20"/>
        </w:rPr>
        <w:t>Die genannten Beteiligungspreise verstehen sich zuzüglich der ggf. gesetzlich anfallenden deutschen Umsatzsteuer und der ggf. gesetzlich anfallenden ausländischen Steuern (z.B. VAT, Sales Tax, etc.) auf die Leistungen der Durchführungsgesellschaft gegenüber dem Aussteller. Der Beteiligungspreis nach Ziffer 2.1. deckt nur einen Teil der Gesamtkosten der Leistungen nach Ziffer 4. ab.</w:t>
      </w:r>
    </w:p>
    <w:p>
      <w:pPr>
        <w:pStyle w:val="WNummerierung"/>
        <w:bidi w:val="0"/>
        <w:spacing w:before="0" w:after="0"/>
        <w:ind w:right="0" w:hanging="0"/>
        <w:jc w:val="left"/>
        <w:rPr>
          <w:sz w:val="20"/>
        </w:rPr>
      </w:pPr>
      <w:r>
        <w:rPr>
          <w:b/>
          <w:sz w:val="20"/>
        </w:rPr>
        <w:t>2.1.</w:t>
      </w:r>
      <w:r>
        <w:rPr>
          <w:b/>
          <w:sz w:val="20"/>
        </w:rPr>
        <w:tab/>
      </w:r>
      <w:r>
        <w:rPr>
          <w:sz w:val="20"/>
        </w:rPr>
        <w:t xml:space="preserve">Beteiligungspreise für Unternehmen, die </w:t>
      </w:r>
      <w:r>
        <w:rPr>
          <w:b/>
          <w:sz w:val="20"/>
        </w:rPr>
        <w:t xml:space="preserve">2023 </w:t>
      </w:r>
      <w:r>
        <w:rPr>
          <w:sz w:val="20"/>
        </w:rPr>
        <w:t>einschließlich</w:t>
      </w:r>
      <w:r>
        <w:rPr>
          <w:b/>
          <w:sz w:val="20"/>
        </w:rPr>
        <w:t xml:space="preserve"> zum 4. Mal</w:t>
      </w:r>
      <w:r>
        <w:rPr>
          <w:sz w:val="20"/>
        </w:rPr>
        <w:t xml:space="preserve"> an dieser Beteiligung des Bundesministeriums für Wirtschaft und Klimaschutz teilnehmen:</w:t>
      </w:r>
    </w:p>
    <w:p>
      <w:pPr>
        <w:pStyle w:val="Normal"/>
        <w:pBdr>
          <w:top w:val="single" w:sz="2" w:space="0" w:color="4F81BD"/>
          <w:bottom w:val="single" w:sz="2" w:space="0" w:color="4F81BD"/>
        </w:pBdr>
        <w:tabs>
          <w:tab w:val="clear" w:pos="709"/>
          <w:tab w:val="left" w:pos="0" w:leader="none"/>
        </w:tabs>
        <w:bidi w:val="0"/>
        <w:ind w:left="0" w:right="0" w:hanging="0"/>
        <w:jc w:val="left"/>
        <w:rPr>
          <w:sz w:val="12"/>
          <w:szCs w:val="12"/>
        </w:rPr>
      </w:pPr>
      <w:r>
        <w:rPr>
          <w:sz w:val="12"/>
          <w:szCs w:val="12"/>
        </w:rPr>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sz w:val="12"/>
          <w:szCs w:val="12"/>
        </w:rPr>
      </w:pPr>
      <w:r>
        <w:rPr>
          <w:b/>
          <w:sz w:val="12"/>
          <w:szCs w:val="12"/>
        </w:rPr>
        <w:t>EURO 1325</w:t>
      </w:r>
      <w:r>
        <w:rPr>
          <w:sz w:val="12"/>
          <w:szCs w:val="12"/>
        </w:rPr>
        <w:t xml:space="preserve"> / Teilnehmer</w:t>
        <w:br/>
      </w:r>
    </w:p>
    <w:p>
      <w:pPr>
        <w:pStyle w:val="WNummerierung"/>
        <w:bidi w:val="0"/>
        <w:spacing w:before="0" w:after="0"/>
        <w:jc w:val="left"/>
        <w:rPr/>
      </w:pPr>
      <w:r>
        <w:rPr/>
      </w:r>
    </w:p>
    <w:p>
      <w:pPr>
        <w:pStyle w:val="WNummerierung"/>
        <w:bidi w:val="0"/>
        <w:ind w:right="0" w:hanging="0"/>
        <w:jc w:val="left"/>
        <w:rPr/>
      </w:pPr>
      <w:r>
        <w:rPr>
          <w:b/>
        </w:rPr>
        <w:t>2.2.</w:t>
      </w:r>
      <w:r>
        <w:rPr>
          <w:b/>
        </w:rPr>
        <w:tab/>
      </w:r>
      <w:r>
        <w:rPr/>
        <w:t xml:space="preserve">Beteiligungspreise für Unternehmen, die </w:t>
      </w:r>
      <w:r>
        <w:rPr>
          <w:b/>
        </w:rPr>
        <w:t>2023 zum 5. Mal oder öfter</w:t>
      </w:r>
      <w:r>
        <w:rPr/>
        <w:t xml:space="preserve"> an dieser Beteiligung des Bundesministeriums für Wirtschaft und Klimaschutz teilnehmen:</w:t>
      </w:r>
    </w:p>
    <w:p>
      <w:pPr>
        <w:pStyle w:val="Normal"/>
        <w:pBdr>
          <w:top w:val="single" w:sz="2" w:space="0" w:color="4F81BD"/>
          <w:bottom w:val="single" w:sz="2" w:space="0" w:color="4F81BD"/>
        </w:pBdr>
        <w:tabs>
          <w:tab w:val="clear" w:pos="709"/>
          <w:tab w:val="left" w:pos="0" w:leader="none"/>
        </w:tabs>
        <w:bidi w:val="0"/>
        <w:ind w:left="0" w:right="0" w:hanging="0"/>
        <w:jc w:val="left"/>
        <w:rPr>
          <w:sz w:val="12"/>
          <w:szCs w:val="12"/>
        </w:rPr>
      </w:pPr>
      <w:r>
        <w:rPr>
          <w:sz w:val="12"/>
          <w:szCs w:val="12"/>
        </w:rPr>
      </w:r>
    </w:p>
    <w:p>
      <w:pPr>
        <w:pStyle w:val="Normal"/>
        <w:pBdr>
          <w:top w:val="single" w:sz="2" w:space="0" w:color="4F81BD"/>
          <w:bottom w:val="single" w:sz="2" w:space="0" w:color="4F81BD"/>
        </w:pBdr>
        <w:tabs>
          <w:tab w:val="clear" w:pos="709"/>
          <w:tab w:val="left" w:pos="0" w:leader="none"/>
        </w:tabs>
        <w:bidi w:val="0"/>
        <w:ind w:left="0" w:right="0" w:hanging="0"/>
        <w:jc w:val="left"/>
        <w:rPr>
          <w:sz w:val="12"/>
          <w:szCs w:val="12"/>
        </w:rPr>
      </w:pPr>
      <w:r>
        <w:rPr>
          <w:sz w:val="12"/>
          <w:szCs w:val="12"/>
        </w:rPr>
        <w:t xml:space="preserve">• </w:t>
      </w:r>
      <w:r>
        <w:rPr>
          <w:sz w:val="12"/>
          <w:szCs w:val="12"/>
        </w:rPr>
        <w:t>entfällt</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sz w:val="12"/>
          <w:szCs w:val="12"/>
        </w:rPr>
      </w:pPr>
      <w:r>
        <w:rPr>
          <w:sz w:val="12"/>
          <w:szCs w:val="12"/>
        </w:rPr>
      </w:r>
    </w:p>
    <w:p>
      <w:pPr>
        <w:pStyle w:val="Normal"/>
        <w:bidi w:val="0"/>
        <w:ind w:left="0" w:hanging="0"/>
        <w:jc w:val="left"/>
        <w:rPr/>
      </w:pPr>
      <w:r>
        <w:rPr/>
      </w:r>
    </w:p>
    <w:p>
      <w:pPr>
        <w:pStyle w:val="Normal"/>
        <w:bidi w:val="0"/>
        <w:spacing w:before="0" w:after="0"/>
        <w:ind w:left="0" w:right="0" w:hanging="0"/>
        <w:jc w:val="left"/>
        <w:rPr/>
      </w:pPr>
      <w:r>
        <w:rPr>
          <w:b/>
        </w:rPr>
        <w:t>2.3.</w:t>
      </w:r>
      <w:r>
        <w:rPr/>
        <w:tab/>
        <w:t>Beteiligungspreise für Unternehmen, die die beiliegende Erklärung zur Doppelförderung bzw. der Beteiligung der öffentlichen Hand nicht unterzeichnen können:</w:t>
      </w:r>
    </w:p>
    <w:p>
      <w:pPr>
        <w:pStyle w:val="Normal"/>
        <w:pBdr>
          <w:top w:val="single" w:sz="2" w:space="0" w:color="4F81BD"/>
          <w:bottom w:val="single" w:sz="2" w:space="0" w:color="4F81BD"/>
        </w:pBdr>
        <w:bidi w:val="0"/>
        <w:spacing w:before="0" w:after="0"/>
        <w:ind w:left="0" w:right="0" w:hanging="0"/>
        <w:jc w:val="left"/>
        <w:rPr>
          <w:sz w:val="12"/>
          <w:szCs w:val="12"/>
        </w:rPr>
      </w:pPr>
      <w:r>
        <w:rPr>
          <w:sz w:val="12"/>
          <w:szCs w:val="12"/>
        </w:rPr>
      </w:r>
    </w:p>
    <w:p>
      <w:pPr>
        <w:pStyle w:val="Normal"/>
        <w:pBdr>
          <w:top w:val="single" w:sz="2" w:space="0" w:color="4F81BD"/>
          <w:bottom w:val="single" w:sz="2" w:space="0" w:color="4F81BD"/>
        </w:pBdr>
        <w:bidi w:val="0"/>
        <w:spacing w:before="0" w:after="0"/>
        <w:ind w:left="0" w:right="0" w:hanging="0"/>
        <w:jc w:val="left"/>
        <w:rPr/>
      </w:pPr>
      <w:r>
        <w:rPr>
          <w:b/>
        </w:rPr>
        <w:t>EURO 4075</w:t>
      </w:r>
      <w:r>
        <w:rPr/>
        <w:t xml:space="preserve"> / Teilnehmer</w:t>
      </w:r>
    </w:p>
    <w:p>
      <w:pPr>
        <w:pStyle w:val="Normal"/>
        <w:pBdr>
          <w:top w:val="single" w:sz="2" w:space="0" w:color="4F81BD"/>
          <w:bottom w:val="single" w:sz="2" w:space="0" w:color="4F81BD"/>
        </w:pBdr>
        <w:bidi w:val="0"/>
        <w:spacing w:before="0" w:after="0"/>
        <w:ind w:left="0" w:right="0" w:hanging="0"/>
        <w:jc w:val="left"/>
        <w:rPr>
          <w:sz w:val="12"/>
          <w:szCs w:val="12"/>
        </w:rPr>
      </w:pPr>
      <w:r>
        <w:rPr>
          <w:sz w:val="12"/>
          <w:szCs w:val="12"/>
        </w:rPr>
      </w:r>
      <w:r>
        <w:br w:type="page"/>
      </w:r>
    </w:p>
    <w:p>
      <w:pPr>
        <w:pStyle w:val="Normal"/>
        <w:bidi w:val="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3.</w:t>
            </w:r>
            <w:r>
              <w:rPr>
                <w:b/>
                <w:sz w:val="20"/>
              </w:rPr>
              <w:tab/>
              <w:t>Obligatorische Gebühren</w:t>
            </w:r>
            <w:r>
              <w:rPr>
                <w:b/>
                <w:sz w:val="20"/>
              </w:rPr>
              <w:t xml:space="preserve"> </w:t>
            </w:r>
          </w:p>
          <w:p>
            <w:pPr>
              <w:pStyle w:val="Normal"/>
              <w:bidi w:val="0"/>
              <w:spacing w:before="0" w:after="0"/>
              <w:ind w:left="0" w:hanging="0"/>
              <w:jc w:val="left"/>
              <w:rPr/>
            </w:pPr>
            <w:r>
              <w:rPr/>
              <w:t>Der Veranstalter berechnet nachstehende obligatorische Gebühr/en:</w:t>
            </w:r>
          </w:p>
          <w:p>
            <w:pPr>
              <w:pStyle w:val="Normal"/>
              <w:pBdr>
                <w:top w:val="single" w:sz="2" w:space="0" w:color="4F81BD"/>
                <w:bottom w:val="single" w:sz="2" w:space="0" w:color="4F81BD"/>
              </w:pBdr>
              <w:tabs>
                <w:tab w:val="clear" w:pos="709"/>
                <w:tab w:val="left" w:pos="0" w:leader="none"/>
              </w:tabs>
              <w:bidi w:val="0"/>
              <w:ind w:left="0" w:right="0" w:hanging="0"/>
              <w:jc w:val="left"/>
              <w:rPr/>
            </w:pPr>
            <w:r>
              <w:rPr/>
              <w:t xml:space="preserve">• </w:t>
            </w:r>
            <w:r>
              <w:rPr/>
              <w:t>Registrierungsgebühr</w:t>
              <w:tab/>
            </w:r>
            <w:r>
              <w:rPr>
                <w:b/>
              </w:rPr>
              <w:t>95 € / Ausstellerfirma</w:t>
            </w:r>
          </w:p>
          <w:p>
            <w:pPr>
              <w:pStyle w:val="Normal"/>
              <w:pBdr>
                <w:top w:val="single" w:sz="2" w:space="0" w:color="4F81BD"/>
                <w:bottom w:val="single" w:sz="2" w:space="0" w:color="4F81BD"/>
              </w:pBdr>
              <w:tabs>
                <w:tab w:val="clear" w:pos="709"/>
                <w:tab w:val="left" w:pos="0" w:leader="none"/>
              </w:tabs>
              <w:bidi w:val="0"/>
              <w:ind w:left="0" w:right="0" w:hanging="0"/>
              <w:jc w:val="left"/>
              <w:rPr>
                <w:lang w:val="en-US"/>
              </w:rPr>
            </w:pPr>
            <w:r>
              <w:rPr/>
            </w:r>
          </w:p>
          <w:p>
            <w:pPr>
              <w:pStyle w:val="Normal"/>
              <w:pBdr>
                <w:top w:val="single" w:sz="2" w:space="0" w:color="4F81BD"/>
                <w:bottom w:val="single" w:sz="2" w:space="0" w:color="4F81BD"/>
              </w:pBdr>
              <w:tabs>
                <w:tab w:val="clear" w:pos="709"/>
                <w:tab w:val="left" w:pos="0" w:leader="none"/>
              </w:tabs>
              <w:bidi w:val="0"/>
              <w:ind w:left="0" w:right="0" w:hanging="0"/>
              <w:jc w:val="left"/>
              <w:rPr/>
            </w:pPr>
            <w:r>
              <w:rPr/>
              <w:t xml:space="preserve">Gebühren sind zuzüglich der ggf. gesetzlich anfallenden deutschen Umsatzsteuer und der ggf. gesetzlich anfallenden ausländischen Steuern (z.B. VAT, Sales Tax) vom Aussteller an die Durchführungsgesellschaft zu zahlen. </w:t>
            </w:r>
          </w:p>
          <w:p>
            <w:pPr>
              <w:pStyle w:val="Normal"/>
              <w:bidi w:val="0"/>
              <w:spacing w:before="0" w:after="0"/>
              <w:jc w:val="left"/>
              <w:rPr/>
            </w:pPr>
            <w:r>
              <w:rPr/>
            </w:r>
          </w:p>
        </w:tc>
      </w:tr>
    </w:tbl>
    <w:p>
      <w:pPr>
        <w:pStyle w:val="WNummerierung"/>
        <w:bidi w:val="0"/>
        <w:jc w:val="left"/>
        <w:rPr>
          <w:sz w:val="20"/>
        </w:rPr>
      </w:pPr>
      <w:r>
        <w:rPr>
          <w:b/>
          <w:sz w:val="20"/>
        </w:rPr>
        <w:t>4.</w:t>
      </w:r>
      <w:r>
        <w:rPr>
          <w:b/>
          <w:sz w:val="20"/>
        </w:rPr>
        <w:tab/>
        <w:t>Leistungen</w:t>
      </w:r>
    </w:p>
    <w:p>
      <w:pPr>
        <w:pStyle w:val="WNummerierung"/>
        <w:bidi w:val="0"/>
        <w:spacing w:before="0" w:after="0"/>
        <w:ind w:left="0" w:hanging="0"/>
        <w:jc w:val="left"/>
        <w:rPr/>
      </w:pPr>
      <w:r>
        <w:rPr/>
        <w:tab/>
        <w:t>Mit der Zahlung des Beteiligungspreises nach Ziffer 2 sind folgende Leistungen abgegolten:</w:t>
      </w:r>
    </w:p>
    <w:p>
      <w:pPr>
        <w:pStyle w:val="WNummerierung"/>
        <w:bidi w:val="0"/>
        <w:spacing w:before="0" w:after="0"/>
        <w:jc w:val="left"/>
        <w:rPr/>
      </w:pPr>
      <w:r>
        <w:rPr/>
      </w:r>
    </w:p>
    <w:p>
      <w:pPr>
        <w:pStyle w:val="WNummerierung"/>
        <w:bidi w:val="0"/>
        <w:spacing w:before="0" w:after="0"/>
        <w:ind w:left="0" w:hanging="0"/>
        <w:jc w:val="left"/>
        <w:rPr/>
      </w:pPr>
      <w:r>
        <w:rPr>
          <w:b/>
        </w:rPr>
        <w:t>4.1.</w:t>
      </w:r>
      <w:r>
        <w:rPr>
          <w:b/>
        </w:rPr>
        <w:tab/>
      </w:r>
      <w:r>
        <w:rPr>
          <w:b/>
        </w:rPr>
        <w:t>Ausstellerspezifische Leistungen</w:t>
      </w:r>
    </w:p>
    <w:p>
      <w:pPr>
        <w:pStyle w:val="Normal"/>
        <w:bidi w:val="0"/>
        <w:spacing w:before="0" w:after="0"/>
        <w:ind w:left="0" w:right="0" w:hanging="0"/>
        <w:jc w:val="left"/>
        <w:rPr/>
      </w:pPr>
      <w:r>
        <w:rPr/>
        <w:t>Sämtliche Materialien und Einrichtungen stehen dem Aussteller nur für die Dauer der Veranstaltung mietweise zur Verfügung und dürfen in keiner Weise beschädigt oder verändert werden. Beschädigte oder veränderte Bauteile werden zu Lasten des Ausstellers repariert oder neu beschafft.</w:t>
      </w:r>
    </w:p>
    <w:p>
      <w:pPr>
        <w:pStyle w:val="Normal"/>
        <w:pBdr>
          <w:top w:val="single" w:sz="2" w:space="0" w:color="4F81BD"/>
          <w:bottom w:val="single" w:sz="2" w:space="0" w:color="4F81BD"/>
        </w:pBdr>
        <w:bidi w:val="0"/>
        <w:ind w:left="0" w:right="0" w:hanging="0"/>
        <w:jc w:val="left"/>
        <w:rPr/>
      </w:pPr>
      <w:r>
        <w:rPr/>
        <w:t xml:space="preserve">• </w:t>
      </w:r>
      <w:r>
        <w:rPr/>
        <w:t>Präsentationsmöglichkeit für Kleinexponate auf einer Fläche von 2 m</w:t>
      </w:r>
      <w:r>
        <w:rPr>
          <w:vertAlign w:val="superscript"/>
        </w:rPr>
        <w:t>2</w:t>
      </w:r>
      <w:r>
        <w:rPr/>
        <w:t xml:space="preserve"> im Rahmen des Gesamtkonzepts nach Absprache </w:t>
      </w:r>
    </w:p>
    <w:p>
      <w:pPr>
        <w:pStyle w:val="Normal"/>
        <w:pBdr>
          <w:top w:val="single" w:sz="2" w:space="0" w:color="4F81BD"/>
          <w:bottom w:val="single" w:sz="2" w:space="0" w:color="4F81BD"/>
        </w:pBdr>
        <w:bidi w:val="0"/>
        <w:ind w:left="0" w:right="0" w:hanging="0"/>
        <w:jc w:val="left"/>
        <w:rPr/>
      </w:pPr>
      <w:r>
        <w:rPr/>
        <w:t xml:space="preserve">• </w:t>
      </w:r>
      <w:r>
        <w:rPr/>
        <w:t>Möblierung: 1 Stehtisch, 1 Stuhl, 1 Prospektständer</w:t>
      </w:r>
    </w:p>
    <w:p>
      <w:pPr>
        <w:pStyle w:val="Normal"/>
        <w:pBdr>
          <w:top w:val="single" w:sz="2" w:space="0" w:color="4F81BD"/>
          <w:bottom w:val="single" w:sz="2" w:space="0" w:color="4F81BD"/>
        </w:pBdr>
        <w:bidi w:val="0"/>
        <w:ind w:left="0" w:right="0" w:hanging="0"/>
        <w:jc w:val="left"/>
        <w:rPr/>
      </w:pPr>
      <w:r>
        <w:rPr/>
        <w:t xml:space="preserve">• </w:t>
      </w:r>
      <w:r>
        <w:rPr/>
        <w:t>Bereitstellung von Wandwerbefläche inkl. Vergrößerung der reprofähigen Vorlagen (Fotos, Texte, Grafik) (bei Bedarf mit Prospektablage); Vorgabe erfolgt von der Durchführungsgesellschaft</w:t>
      </w:r>
    </w:p>
    <w:p>
      <w:pPr>
        <w:pStyle w:val="Normal"/>
        <w:pBdr>
          <w:top w:val="single" w:sz="2" w:space="0" w:color="4F81BD"/>
          <w:bottom w:val="single" w:sz="2" w:space="0" w:color="4F81BD"/>
        </w:pBdr>
        <w:bidi w:val="0"/>
        <w:ind w:left="0" w:right="0" w:hanging="0"/>
        <w:jc w:val="left"/>
        <w:rPr/>
      </w:pPr>
      <w:r>
        <w:rPr/>
        <w:t xml:space="preserve">• </w:t>
      </w:r>
      <w:r>
        <w:rPr/>
        <w:t>Allgemeine Ausleuchtung des Informationszentrums</w:t>
      </w:r>
    </w:p>
    <w:p>
      <w:pPr>
        <w:pStyle w:val="Normal"/>
        <w:pBdr>
          <w:top w:val="single" w:sz="2" w:space="0" w:color="4F81BD"/>
          <w:bottom w:val="single" w:sz="2" w:space="0" w:color="4F81BD"/>
        </w:pBdr>
        <w:bidi w:val="0"/>
        <w:ind w:left="0" w:right="0" w:hanging="0"/>
        <w:jc w:val="left"/>
        <w:rPr/>
      </w:pPr>
      <w:r>
        <w:rPr/>
        <w:t xml:space="preserve">• </w:t>
      </w:r>
      <w:r>
        <w:rPr/>
        <w:t>Ausgabe von Firmenprospekten am Informationsstand gegen Visitenkarten der Interessenten</w:t>
      </w:r>
    </w:p>
    <w:p>
      <w:pPr>
        <w:pStyle w:val="Normal"/>
        <w:pBdr>
          <w:top w:val="single" w:sz="2" w:space="0" w:color="4F81BD"/>
          <w:bottom w:val="single" w:sz="2" w:space="0" w:color="4F81BD"/>
        </w:pBdr>
        <w:bidi w:val="0"/>
        <w:ind w:left="0" w:right="0" w:hanging="0"/>
        <w:jc w:val="left"/>
        <w:rPr/>
      </w:pPr>
      <w:r>
        <w:rPr/>
        <w:t xml:space="preserve">• </w:t>
      </w:r>
      <w:r>
        <w:rPr/>
        <w:t>Zustellung von Interessenten-Daten nach Messe-Ende</w:t>
      </w:r>
    </w:p>
    <w:p>
      <w:pPr>
        <w:pStyle w:val="Normal"/>
        <w:pBdr>
          <w:top w:val="single" w:sz="2" w:space="0" w:color="4F81BD"/>
          <w:bottom w:val="single" w:sz="2" w:space="0" w:color="4F81BD"/>
        </w:pBdr>
        <w:bidi w:val="0"/>
        <w:ind w:left="0" w:right="0" w:hanging="0"/>
        <w:jc w:val="left"/>
        <w:rPr/>
      </w:pPr>
      <w:r>
        <w:rPr/>
        <w:t xml:space="preserve">• </w:t>
      </w:r>
      <w:r>
        <w:rPr/>
        <w:t>Nutzung der Besprechungsräume im Informationsstand durch anwesende Firmenvertreter nach Absprache</w:t>
      </w:r>
    </w:p>
    <w:p>
      <w:pPr>
        <w:pStyle w:val="WNummerierung"/>
        <w:bidi w:val="0"/>
        <w:spacing w:before="0" w:after="0"/>
        <w:ind w:righ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4.2.</w:t>
            </w:r>
            <w:r>
              <w:rPr>
                <w:b/>
              </w:rPr>
              <w:tab/>
              <w:t>Allgemeine Leistungen</w:t>
            </w:r>
          </w:p>
          <w:p>
            <w:pPr>
              <w:pStyle w:val="Normal"/>
              <w:pBdr>
                <w:top w:val="single" w:sz="2" w:space="0" w:color="4F81BD"/>
                <w:bottom w:val="single" w:sz="2" w:space="0" w:color="4F81BD"/>
              </w:pBdr>
              <w:bidi w:val="0"/>
              <w:ind w:left="0" w:right="0" w:hanging="0"/>
              <w:jc w:val="left"/>
              <w:rPr/>
            </w:pPr>
            <w:r>
              <w:rPr/>
              <w:t xml:space="preserve">• </w:t>
            </w:r>
            <w:r>
              <w:rPr/>
              <w:t>Technisch-organisatorische Betreuung der Aussteller während der Vorbereitung und Durchführung der Beteiligung durch die Durchführungsgesellschaft</w:t>
            </w:r>
          </w:p>
          <w:p>
            <w:pPr>
              <w:pStyle w:val="Normal"/>
              <w:pBdr>
                <w:top w:val="single" w:sz="2" w:space="0" w:color="4F81BD"/>
                <w:bottom w:val="single" w:sz="2" w:space="0" w:color="4F81BD"/>
              </w:pBdr>
              <w:bidi w:val="0"/>
              <w:ind w:left="0" w:right="0" w:hanging="0"/>
              <w:jc w:val="left"/>
              <w:rPr/>
            </w:pPr>
            <w:r>
              <w:rPr/>
              <w:t xml:space="preserve">• </w:t>
            </w:r>
            <w:r>
              <w:rPr/>
              <w:t xml:space="preserve">Einrichtung eines Informationsstandes mit Serviceeinrichtungen </w:t>
            </w:r>
          </w:p>
          <w:p>
            <w:pPr>
              <w:pStyle w:val="Normal"/>
              <w:pBdr>
                <w:top w:val="single" w:sz="2" w:space="0" w:color="4F81BD"/>
                <w:bottom w:val="single" w:sz="2" w:space="0" w:color="4F81BD"/>
              </w:pBdr>
              <w:bidi w:val="0"/>
              <w:ind w:left="0" w:right="0" w:hanging="0"/>
              <w:jc w:val="left"/>
              <w:rPr/>
            </w:pPr>
            <w:r>
              <w:rPr/>
              <w:t xml:space="preserve">• </w:t>
            </w:r>
            <w:r>
              <w:rPr/>
              <w:t>Aufnahme in den Internetauftritt sowie den Flyer der deutschen Beteiligung bzw. –sofern vorhanden- Eintrag in das Ausstellerverzeichnis der deutschen Beteiligung (für fehlerhafte Eintragungen wird keine Haftung übernommen)</w:t>
            </w:r>
          </w:p>
          <w:p>
            <w:pPr>
              <w:pStyle w:val="Normal"/>
              <w:pBdr>
                <w:top w:val="single" w:sz="2" w:space="0" w:color="4F81BD"/>
                <w:bottom w:val="single" w:sz="2" w:space="0" w:color="4F81BD"/>
              </w:pBdr>
              <w:bidi w:val="0"/>
              <w:ind w:left="0" w:right="0" w:hanging="0"/>
              <w:jc w:val="left"/>
              <w:rPr/>
            </w:pPr>
            <w:r>
              <w:rPr/>
              <w:t xml:space="preserve">• </w:t>
            </w:r>
            <w:r>
              <w:rPr/>
              <w:t>Einheitliche Rahmengestaltung des Informationszentrums gemäß CI-Konzept</w:t>
            </w:r>
          </w:p>
          <w:p>
            <w:pPr>
              <w:pStyle w:val="Normal"/>
              <w:pBdr>
                <w:top w:val="single" w:sz="2" w:space="0" w:color="4F81BD"/>
                <w:bottom w:val="single" w:sz="2" w:space="0" w:color="4F81BD"/>
              </w:pBdr>
              <w:bidi w:val="0"/>
              <w:ind w:left="0" w:right="0" w:hanging="0"/>
              <w:jc w:val="left"/>
              <w:rPr/>
            </w:pPr>
            <w:r>
              <w:rPr/>
              <w:t xml:space="preserve">• </w:t>
            </w:r>
            <w:r>
              <w:rPr/>
              <w:t>Allgemeine Ausleuchtung des Informationszentrums</w:t>
            </w:r>
          </w:p>
          <w:p>
            <w:pPr>
              <w:pStyle w:val="Normal"/>
              <w:pBdr>
                <w:top w:val="single" w:sz="2" w:space="0" w:color="4F81BD"/>
                <w:bottom w:val="single" w:sz="2" w:space="0" w:color="4F81BD"/>
              </w:pBdr>
              <w:bidi w:val="0"/>
              <w:ind w:left="0" w:right="0" w:hanging="0"/>
              <w:jc w:val="left"/>
              <w:rPr/>
            </w:pPr>
            <w:r>
              <w:rPr/>
              <w:t xml:space="preserve">• </w:t>
            </w:r>
            <w:r>
              <w:rPr/>
              <w:t>Tägliche Standreinigung (Die Reinigung der Exponate obliegt dem Aussteller)</w:t>
            </w:r>
          </w:p>
          <w:p>
            <w:pPr>
              <w:pStyle w:val="Normal"/>
              <w:pBdr>
                <w:top w:val="single" w:sz="2" w:space="0" w:color="4F81BD"/>
                <w:bottom w:val="single" w:sz="2" w:space="0" w:color="4F81BD"/>
              </w:pBdr>
              <w:bidi w:val="0"/>
              <w:spacing w:before="0" w:after="0"/>
              <w:ind w:left="0" w:right="0" w:hanging="0"/>
              <w:jc w:val="left"/>
              <w:rPr/>
            </w:pPr>
            <w:r>
              <w:rPr/>
              <w:t xml:space="preserve">• </w:t>
            </w:r>
            <w:r>
              <w:rPr/>
              <w:t xml:space="preserve">Begleitende Maßnahmen: </w:t>
            </w:r>
            <w:r>
              <w:rPr>
                <w:b/>
              </w:rPr>
              <w:t>Internetseite www.german-pavilion.com, Ausstellerverzeichnis</w:t>
            </w:r>
          </w:p>
        </w:tc>
      </w:tr>
    </w:tbl>
    <w:p>
      <w:pPr>
        <w:pStyle w:val="WNummerierung"/>
        <w:bidi w:val="0"/>
        <w:spacing w:before="0" w:after="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4.3.</w:t>
            </w:r>
            <w:r>
              <w:rPr>
                <w:b/>
              </w:rPr>
              <w:tab/>
              <w:t>Verzicht</w:t>
            </w:r>
          </w:p>
          <w:p>
            <w:pPr>
              <w:pStyle w:val="WNummerierung"/>
              <w:bidi w:val="0"/>
              <w:ind w:right="0" w:hanging="0"/>
              <w:jc w:val="left"/>
              <w:rPr/>
            </w:pPr>
            <w:r>
              <w:rPr/>
              <w:tab/>
              <w:t>Ein Verzicht auf einzelne firmenspezifische oder allgemeine Leistungen begründet keinen Anspruch auf Minderung des Beteiligungspreises. Auf einheitliche Gestaltungselemente kann in keinem Fall verzichtet werden.</w:t>
            </w:r>
          </w:p>
        </w:tc>
      </w:tr>
    </w:tbl>
    <w:p>
      <w:pPr>
        <w:pStyle w:val="WNummerierung"/>
        <w:bidi w:val="0"/>
        <w:spacing w:before="0" w:after="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5.</w:t>
            </w:r>
            <w:r>
              <w:rPr>
                <w:b/>
                <w:sz w:val="20"/>
              </w:rPr>
              <w:tab/>
              <w:t>Zahlungsbedingungen</w:t>
            </w:r>
          </w:p>
          <w:p>
            <w:pPr>
              <w:pStyle w:val="WNummerierung"/>
              <w:bidi w:val="0"/>
              <w:ind w:right="0" w:hanging="0"/>
              <w:jc w:val="left"/>
              <w:rPr/>
            </w:pPr>
            <w:r>
              <w:rPr/>
              <w:t>Die Verpflichtung zur Zahlung von 20 % des Beteiligungspreises - basierend auf der gewünschten Fläche – nach Ziffer 2 - sowie der obligatorischen Gebühren – nach Ziffer 3- entsteht mit der schriftlichen Anmeldung. Dieser Betrag wird mit Erhalt einer entsprechenden Anzahlungsrechnung fällig. Bei Zuweisung der Standfläche entsteht die Verpflichtung zur Zahlung des Restbetrages. Dieser ist sofort nach Erhalt der Endrechnung fällig.</w:t>
            </w:r>
          </w:p>
        </w:tc>
      </w:tr>
    </w:tbl>
    <w:p>
      <w:pPr>
        <w:pStyle w:val="WNummerierung"/>
        <w:bidi w:val="0"/>
        <w:spacing w:before="0" w:after="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6.</w:t>
            </w:r>
            <w:r>
              <w:rPr>
                <w:b/>
                <w:sz w:val="20"/>
              </w:rPr>
              <w:tab/>
            </w:r>
            <w:r>
              <w:rPr>
                <w:b/>
                <w:sz w:val="20"/>
              </w:rPr>
              <w:t>Unternehmensdaten</w:t>
            </w:r>
          </w:p>
          <w:p>
            <w:pPr>
              <w:pStyle w:val="WNummerierung"/>
              <w:bidi w:val="0"/>
              <w:ind w:right="0" w:hanging="0"/>
              <w:jc w:val="left"/>
              <w:rPr/>
            </w:pPr>
            <w:r>
              <w:rPr/>
              <w:t xml:space="preserve">Die personenbezogenen Daten des Ausstellers werden von der Durchführungsgesellschaft zum Zwecke der Vertragsabwicklung verarbeitet und Dritten (z.B. Architekten, Agenturen, Spediteure, Messeveranstalter etc.) weitergeleitet. Die Durchführungs-gesellschaft übermittelt die Daten im Rahmen der Projektabwicklung außerdem an Behörden des Bundes (z.B. Bundes-ministerium für Wirtschaft und Klimaschutz, Bundesministerium für Ernährung und Landwirtschaft, Bundesamt für Wirtschaft und Ausfuhrkontrolle), den Ausstellungs- und Messe-Ausschuss der Deutschen Wirtschaft e.V. (AUMA), an den AUMA insbesondere zur Information über das Auslandsmesseprogramm und zur Evaluation des Auslandsmesseprogramms auch durch beauftragte Dritte sowie an den Betreiber des Internetportals www.german-pavilion.com. Bundesbehörden können personenbezogene Daten an Mitglieder des Deutschen Bundestages, an andere öffentliche fördernde Stellen und für statistische Zwecke und zur Evaluierung an die damit beauftragten Einrichtungen weitergeben. Auch bei einer etwa erforderlichen Prüfung durch den Bundesrechnungshof können die Daten weitergegeben werden. Weitere Informationen zum Datenschutz sind zu finden auf der Homepage der Durchführungsgesellschaft </w:t>
            </w:r>
            <w:r>
              <w:rPr>
                <w:color w:val="365F91"/>
                <w:szCs w:val="16"/>
              </w:rPr>
              <w:t>http://www.messefrankfurt.com</w:t>
            </w:r>
            <w:r>
              <w:rPr>
                <w:color w:val="000000"/>
                <w:szCs w:val="16"/>
              </w:rPr>
              <w:t>.</w:t>
            </w:r>
          </w:p>
        </w:tc>
      </w:tr>
    </w:tbl>
    <w:p>
      <w:pPr>
        <w:pStyle w:val="Normal"/>
        <w:bidi w:val="0"/>
        <w:jc w:val="left"/>
        <w:rPr/>
      </w:pPr>
      <w:r>
        <w:rPr/>
      </w:r>
    </w:p>
    <w:p>
      <w:pPr>
        <w:pStyle w:val="WNummerierung"/>
        <w:bidi w:val="0"/>
        <w:spacing w:before="0" w:after="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5299"/>
        <w:gridCol w:w="5301"/>
      </w:tblGrid>
      <w:tr>
        <w:trPr/>
        <w:tc>
          <w:tcPr>
            <w:tcW w:w="5299"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Messe Frankfurt Exhibition GmbH</w:t>
            </w:r>
          </w:p>
        </w:tc>
        <w:tc>
          <w:tcPr>
            <w:tcW w:w="5301"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Frankfurt am Main, 18. Oktober 2022</w:t>
            </w:r>
          </w:p>
        </w:tc>
      </w:tr>
    </w:tbl>
    <w:p>
      <w:pPr>
        <w:pStyle w:val="WNummerierung"/>
        <w:bidi w:val="0"/>
        <w:spacing w:before="0" w:after="0"/>
        <w:ind w:left="0" w:hanging="0"/>
        <w:jc w:val="left"/>
        <w:rPr/>
      </w:pPr>
      <w:r>
        <w:rPr/>
      </w:r>
    </w:p>
    <w:sectPr>
      <w:headerReference w:type="even" r:id="rId8"/>
      <w:headerReference w:type="default" r:id="rId9"/>
      <w:footerReference w:type="even" r:id="rId10"/>
      <w:footerReference w:type="default" r:id="rId11"/>
      <w:footerReference w:type="first" r:id="rId12"/>
      <w:type w:val="nextPage"/>
      <w:pgSz w:w="11904" w:h="16836"/>
      <w:pgMar w:left="737" w:right="567" w:gutter="0" w:header="709" w:top="975"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IZ_Form.BTB.Deutsch • Copyright AUMA e.V. • Version 15 • 12.2021</w:t>
      <w:tab/>
      <w:t>216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IZ_Form.BTB.Deutsch • Copyright AUMA e.V. • Version 15 • 12.2021</w:t>
      <w:tab/>
      <w:t>2161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IZ_Form.BTB.Deutsch • Copyright AUMA e.V. • Version 15 • 12.2021</w:t>
      <w:tab/>
      <w:t>216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Informationszentrum der Bundesrepublik Deutschland </w:t>
    </w:r>
    <w:r>
      <w:rPr>
        <w:b/>
        <w:sz w:val="20"/>
      </w:rPr>
      <w:tab/>
    </w:r>
    <w:r>
      <w:rPr>
        <w:b/>
        <w:sz w:val="20"/>
      </w:rPr>
      <w:t xml:space="preserve">- Seite </w:t>
    </w:r>
    <w:r>
      <w:rPr>
        <w:b/>
        <w:sz w:val="20"/>
      </w:rPr>
      <w:fldChar w:fldCharType="begin"/>
    </w:r>
    <w:r>
      <w:rPr>
        <w:sz w:val="20"/>
        <w:b/>
      </w:rPr>
      <w:instrText xml:space="preserve"> PAGE \* ARABIC </w:instrText>
    </w:r>
    <w:r>
      <w:rPr>
        <w:sz w:val="20"/>
        <w:b/>
      </w:rPr>
      <w:fldChar w:fldCharType="separate"/>
    </w:r>
    <w:r>
      <w:rPr>
        <w:sz w:val="20"/>
        <w:b/>
      </w:rPr>
      <w:t>18</w:t>
    </w:r>
    <w:r>
      <w:rPr>
        <w:sz w:val="20"/>
        <w:b/>
      </w:rPr>
      <w:fldChar w:fldCharType="end"/>
    </w:r>
    <w:r>
      <w:rPr>
        <w:b/>
        <w:sz w:val="20"/>
      </w:rPr>
      <w:t xml:space="preserve"> -</w:t>
    </w:r>
  </w:p>
  <w:p>
    <w:pPr>
      <w:pStyle w:val="Header"/>
      <w:bidi w:val="0"/>
      <w:jc w:val="left"/>
      <w:rPr>
        <w:sz w:val="20"/>
      </w:rPr>
    </w:pPr>
    <w:r>
      <w:rPr>
        <w:sz w:val="20"/>
      </w:rPr>
    </w:r>
  </w:p>
  <w:p>
    <w:pPr>
      <w:pStyle w:val="WKopfzeile"/>
      <w:bidi w:val="0"/>
      <w:jc w:val="left"/>
      <w:rPr>
        <w:color w:val="365F91"/>
        <w:sz w:val="20"/>
      </w:rPr>
    </w:pPr>
    <w:r>
      <w:rPr>
        <w:color w:val="365F91"/>
        <w:sz w:val="20"/>
      </w:rPr>
      <w:t>Techtextil North America - International Trade Fair for Technical Textiles / Texprocess Americas - 10. - 12. Mai 2023, Atlanta</w:t>
    </w:r>
  </w:p>
  <w:p>
    <w:pPr>
      <w:pStyle w:val="WKopfzeile"/>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Informationszentrum der Bundesrepublik Deutschland </w:t>
    </w:r>
    <w:r>
      <w:rPr>
        <w:b/>
        <w:sz w:val="20"/>
      </w:rPr>
      <w:tab/>
    </w:r>
    <w:r>
      <w:rPr>
        <w:b/>
        <w:sz w:val="20"/>
      </w:rPr>
      <w:t xml:space="preserve">- Seite </w:t>
    </w:r>
    <w:r>
      <w:rPr>
        <w:b/>
        <w:sz w:val="20"/>
      </w:rPr>
      <w:fldChar w:fldCharType="begin"/>
    </w:r>
    <w:r>
      <w:rPr>
        <w:sz w:val="20"/>
        <w:b/>
      </w:rPr>
      <w:instrText xml:space="preserve"> PAGE \* ARABIC </w:instrText>
    </w:r>
    <w:r>
      <w:rPr>
        <w:sz w:val="20"/>
        <w:b/>
      </w:rPr>
      <w:fldChar w:fldCharType="separate"/>
    </w:r>
    <w:r>
      <w:rPr>
        <w:sz w:val="20"/>
        <w:b/>
      </w:rPr>
      <w:t>17</w:t>
    </w:r>
    <w:r>
      <w:rPr>
        <w:sz w:val="20"/>
        <w:b/>
      </w:rPr>
      <w:fldChar w:fldCharType="end"/>
    </w:r>
    <w:r>
      <w:rPr>
        <w:b/>
        <w:sz w:val="20"/>
      </w:rPr>
      <w:t xml:space="preserve"> -</w:t>
    </w:r>
  </w:p>
  <w:p>
    <w:pPr>
      <w:pStyle w:val="Header"/>
      <w:bidi w:val="0"/>
      <w:jc w:val="left"/>
      <w:rPr>
        <w:sz w:val="20"/>
      </w:rPr>
    </w:pPr>
    <w:r>
      <w:rPr>
        <w:sz w:val="20"/>
      </w:rPr>
    </w:r>
  </w:p>
  <w:p>
    <w:pPr>
      <w:pStyle w:val="WKopfzeile"/>
      <w:bidi w:val="0"/>
      <w:jc w:val="left"/>
      <w:rPr>
        <w:color w:val="365F91"/>
        <w:sz w:val="20"/>
      </w:rPr>
    </w:pPr>
    <w:r>
      <w:rPr>
        <w:color w:val="365F91"/>
        <w:sz w:val="20"/>
      </w:rPr>
      <w:t>Techtextil North America - International Trade Fair for Technical Textiles / Texprocess Americas - 10. - 12. Mai 2023, Atlanta</w:t>
    </w:r>
  </w:p>
  <w:p>
    <w:pPr>
      <w:pStyle w:val="WKopfzei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SprechblasentextZchn">
    <w:name w:val="wSprechblasentextZchn"/>
    <w:qFormat/>
    <w:rPr>
      <w:b w:val="false"/>
      <w:bCs w:val="false"/>
    </w:rPr>
  </w:style>
  <w:style w:type="character" w:styleId="WTitelZchn">
    <w:name w:val="wTitelZchn"/>
    <w:qFormat/>
    <w:rPr>
      <w:b/>
      <w:bCs/>
    </w:rPr>
  </w:style>
  <w:style w:type="character" w:styleId="Wberschrift1Zchn">
    <w:name w:val="wberschrift1Zchn"/>
    <w:qFormat/>
    <w:rPr>
      <w:b/>
      <w:bCs/>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NummerierungZchn">
    <w:name w:val="wNummerierung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tabs>
        <w:tab w:val="clear" w:pos="709"/>
        <w:tab w:val="left" w:pos="0" w:leader="none"/>
      </w:tabs>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4"/>
      <w:szCs w:val="32"/>
    </w:rPr>
  </w:style>
  <w:style w:type="paragraph" w:styleId="Wberschrift3">
    <w:name w:val="wberschrift3"/>
    <w:basedOn w:val="WStandard"/>
    <w:next w:val="WStandard"/>
    <w:qFormat/>
    <w:pPr>
      <w:keepNext w:val="true"/>
      <w:spacing w:lineRule="atLeast" w:line="0"/>
      <w:ind w:right="0" w:hanging="0"/>
    </w:pPr>
    <w:rPr>
      <w:sz w:val="28"/>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rPr>
      <w:sz w:val="20"/>
      <w:szCs w:val="32"/>
    </w:rPr>
  </w:style>
  <w:style w:type="paragraph" w:styleId="WKopfzeile">
    <w:name w:val="wKopfzeile"/>
    <w:basedOn w:val="WStandard"/>
    <w:qFormat/>
    <w:pPr>
      <w:tabs>
        <w:tab w:val="right" w:pos="0" w:leader="none"/>
      </w:tabs>
    </w:pPr>
    <w:rPr/>
  </w:style>
  <w:style w:type="paragraph" w:styleId="WFuzeile">
    <w:name w:val="wFuzeile"/>
    <w:basedOn w:val="WStandard"/>
    <w:qFormat/>
    <w:pPr>
      <w:tabs>
        <w:tab w:val="right" w:pos="0" w:leader="none"/>
      </w:tabs>
    </w:pPr>
    <w:rPr/>
  </w:style>
  <w:style w:type="paragraph" w:styleId="WNummerierung">
    <w:name w:val="wNummerierung"/>
    <w:basedOn w:val="WStandard"/>
    <w:next w:val="WStandard"/>
    <w:qFormat/>
    <w:pPr>
      <w:spacing w:before="0" w:after="0"/>
      <w:ind w:left="0" w:hanging="0"/>
    </w:pPr>
    <w:rPr/>
  </w:style>
  <w:style w:type="paragraph" w:styleId="WUnterpunktohne">
    <w:name w:val="wUnterpunktohne"/>
    <w:basedOn w:val="WStandard"/>
    <w:qFormat/>
    <w:pPr>
      <w:keepNext w:val="true"/>
      <w:ind w:left="0" w:hanging="0"/>
      <w:jc w:val="both"/>
    </w:pPr>
    <w:rPr>
      <w:rFonts w:ascii="Arial" w:hAnsi="Arial"/>
      <w:sz w:val="18"/>
    </w:rPr>
  </w:style>
  <w:style w:type="paragraph" w:styleId="WUnterpunktohneSchluss">
    <w:name w:val="wUnterpunktohneSchluss"/>
    <w:basedOn w:val="WUnterpunktohne"/>
    <w:qFormat/>
    <w:pPr>
      <w:keepNext w:val="true"/>
    </w:pPr>
    <w:rPr/>
  </w:style>
  <w:style w:type="paragraph" w:styleId="Weingerckt">
    <w:name w:val="weingerckt"/>
    <w:basedOn w:val="WStandard"/>
    <w:qFormat/>
    <w:pPr>
      <w:tabs>
        <w:tab w:val="decimal" w:pos="0" w:leader="none"/>
      </w:tabs>
      <w:spacing w:before="0" w:after="0"/>
      <w:ind w:left="0" w:hanging="0"/>
      <w:jc w:val="both"/>
    </w:pPr>
    <w:rPr>
      <w:rFonts w:ascii="Arial" w:hAnsi="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Pages>
  <Words>1018</Words>
  <CharactersWithSpaces>6419</CharactersWithSpaces>
  <Paragraphs>14</Paragraphs>
  <Company>AUMA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42:00Z</dcterms:created>
  <dc:creator>Dirk W. Lönne</dc:creator>
  <dc:description/>
  <cp:keywords/>
  <dc:language>en-US</dc:language>
  <cp:lastModifiedBy>Loenne, Dirk</cp:lastModifiedBy>
  <dcterms:modified xsi:type="dcterms:W3CDTF">2022-08-29T13:25:00Z</dcterms:modified>
  <cp:revision>5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